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07»февраля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 46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2-а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52/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gb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.В. Гли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0-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аб. 1006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8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2811"/>
        <w:gridCol w:w="2370"/>
        <w:gridCol w:w="1219"/>
        <w:gridCol w:w="1376"/>
      </w:tblGrid>
      <w:tr>
        <w:trPr>
          <w:trHeight w:val="130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кущий ремонт коридоров помещений гериатрического отделения здания литер В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.ПиН 2.1.3.1375-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должны строго соответствовать смете и иметь сертификаты, подтверждающие возможность использования в лечебных  учреждениях, отвечать требованиям  противопожарной безопас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Наличие лицензии на данный вид работ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ы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ыполнение работ согласно локальной сметы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48 месяцев с момента приемки работ Заказчиком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ить приемку, разгрузку и складирование в месте выполнения Работ приобретенных строительных материалов, изделий, конструкций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беспечить содержание и уборку  территории, на которой производится выполнение работ и прилегающей к ней территории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городского бюджет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7,627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текущему ремонту коридоров, стоимость материалов и изделий, необходимых для их выполнения, приобретаемых и поставляемых Подрядчиком, транспортные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д.52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- в течение 2 рабочих дней со дня подписа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– в течение 45 календарных дней со дня подписания муниципального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  <w:lang w:val="en-US" w:eastAsia="en-US"/>
              </w:rPr>
              <w:t>Безналичный расчет. Аванс в размере 30% от общей суммы контракта в течение 10 банковских дней с момента заключения контракта. Окончательный расчет производится на основании актов выполненных работ (форма КС-2) и справки стоимости выполненных работ и затрат (форма КС-3), счета-фактуры, согласованных и проверенных в ФКУ Администрации г. Иванова в течение 15 банковских дней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26. 02. 2008 по 03.03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6:10:00Z</dcterms:created>
  <dc:creator>0505</dc:creator>
  <dc:description/>
  <dc:language>en-US</dc:language>
  <cp:lastModifiedBy>uzo920p</cp:lastModifiedBy>
  <cp:lastPrinted>2008-02-07T10:23:00Z</cp:lastPrinted>
  <dcterms:modified xsi:type="dcterms:W3CDTF">2008-02-07T11:29:00Z</dcterms:modified>
  <cp:revision>9</cp:revision>
  <dc:subject/>
  <dc:title>Участникам размещения заказа </dc:title>
</cp:coreProperties>
</file>