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30» июля 2008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45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здравоохранения «Станция скорой медицинской помощи»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Ленина, д. 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SSMPIVANOVO@IVNET.ru</w:t>
              </w:r>
            </w:hyperlink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окова Т. Н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-60-8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города Иван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д. 6, каб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6.08..2008 г. до 15-30    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367"/>
        <w:gridCol w:w="3960"/>
        <w:gridCol w:w="900"/>
        <w:gridCol w:w="1260"/>
      </w:tblGrid>
      <w:tr>
        <w:trPr>
          <w:trHeight w:val="53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 выполняемых работ</w:t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емы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выполняемых работ </w:t>
            </w:r>
          </w:p>
        </w:tc>
      </w:tr>
      <w:tr>
        <w:trPr>
          <w:trHeight w:val="879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ючение отопления и горячего водоснабжения помещений здания по  ул. Куконковых, 141 в г. Иваново на теплоснабжение и горячее водоснабжение от сетей Ивановского филиала ОАО «ТГК-6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уемые в работе материалы и оборудование должны соответствовать смете и иметь документы, удостоверяющие их качество.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18"/>
                <w:szCs w:val="18"/>
              </w:rPr>
              <w:t>Соблюдение действующего законодательства РФ в области строительной деятельности, обязательных требований государственных стандартов, строительных норм, и правил, других нормативных актов в области строительства и лицензирования строительной деятельности</w:t>
            </w:r>
            <w:r>
              <w:rPr>
                <w:sz w:val="20"/>
              </w:rPr>
              <w:t xml:space="preserve">. Наличие лицензии на выполнение работ, являющихся предметом запроса котировок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 % от объема указанного в сметной документации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ять работы в соответствии  со сметной документацией.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римечание: Из сметной документации размещенной на сайте исключены затраты на экспертизу, проектные и изыскательские работы, авторский надзор, технически надзор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0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18"/>
                <w:szCs w:val="18"/>
              </w:rPr>
              <w:t>Обеспечить проведение в месте выполнения Работ необходимых мероприятий по технике безопасности (установка ограждений при работе), пожарной безопасности, охране труда, охране окружающей среды, зеленых насаждений и земли во время выполнения Работ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а также охрану материальных ресурсов и строительных материалов, находящихся на строительной площадке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18"/>
                <w:szCs w:val="18"/>
              </w:rPr>
              <w:t>Работы должны быть выполнены качественно в полном объеме и в срок, предусмотренный муниципальным контрактом. Срок гарантии на выполненные работы  3 года с момента приемки в установленном порядке результата работ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ЧАНИЕ: Заказ размещается одновременно в интересах двух Заказчиков. При подготовке котировочной заявки на участие в запросе котировок цен участникам рекомендуется обратить внимание на извещение № 457 от 30.07.2008 г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245,73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</w:rPr>
              <w:t>Включает в себя стоимость работ, стоимость материалов, изделий и оборудования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выполнения работ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Куконковых,141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МУЗ «Станция скорой медицинской помощи» г. Иваново (подстанция №3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выполнения работ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в течение 5 рабочих дней с момента заключения муниципального контракта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Окончание работ – не позднее 20 рабочих дней с момента начала работ</w:t>
            </w:r>
          </w:p>
        </w:tc>
      </w:tr>
      <w:tr>
        <w:trPr>
          <w:trHeight w:val="21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4" w:after="0"/>
              <w:ind w:right="14" w:hanging="0"/>
              <w:jc w:val="both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Безналичный расчет. Заказчик в течение семи рабочих дней с момента подписания муниципального контракта оплачивает Подрядчику аванс в размере 30 % стоимости контрак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осле приемки работ Заказчиком, на основании акта выполненных работ по форме КС-2, справки стоимости выполненных работ и затрат по форме КС-3, счета-фактуры после проверки и согласования данных документов финансово-казначейским управлением администрации города Иванова в течение 10 банковских дней со дня наступления указанных обстоя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13.08.2008 и не позднее 20.08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30» июля 2008 г.</w:t>
      </w:r>
    </w:p>
    <w:p>
      <w:pPr>
        <w:pStyle w:val="Normal"/>
        <w:ind w:left="5664" w:hanging="0"/>
        <w:rPr/>
      </w:pPr>
      <w:r>
        <w:rPr/>
        <w:t>Регистрационный № 45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№ 456 от 30.07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МУНИЦИПАЛЬНЫЙ КОНТРАКТ  № ____</w:t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  Иваново                                                                                     «____» ___________ 2008 г.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57" w:firstLine="708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З «Станция скорой медицинской помощи» г.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>, в лице главного врача Потапенко Людмилы Владимировны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действующей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________________________________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,</w:t>
      </w:r>
      <w:r>
        <w:rPr>
          <w:rFonts w:cs="Times New Roman" w:ascii="Times New Roman" w:hAnsi="Times New Roman"/>
          <w:sz w:val="24"/>
        </w:rPr>
        <w:t xml:space="preserve"> в лице __________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 ______________________, с другой стороны, руководствуясь протоколом рассмотрения и оценки котировочных заявок_______________________ № ____ от «___» _________ 2008 г., заключили настоящий Контракт  о нижеследующем</w:t>
      </w:r>
      <w:r>
        <w:rPr>
          <w:rFonts w:cs="Times New Roman" w:ascii="Times New Roman" w:hAnsi="Times New Roman"/>
          <w:b/>
          <w:sz w:val="24"/>
        </w:rPr>
        <w:t xml:space="preserve">: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shd w:fill="FFFFFF" w:val="clear"/>
        <w:spacing w:lineRule="exact" w:line="278" w:before="125" w:after="0"/>
        <w:ind w:right="62" w:hanging="0"/>
        <w:jc w:val="both"/>
        <w:rPr/>
      </w:pPr>
      <w:r>
        <w:rPr/>
        <w:t xml:space="preserve">1.1. По настоящему Контракту </w:t>
      </w:r>
      <w:r>
        <w:rPr>
          <w:b/>
          <w:i/>
        </w:rPr>
        <w:t>Подрядчик</w:t>
      </w:r>
      <w:r>
        <w:rPr/>
        <w:t xml:space="preserve"> обязуется выполнить собственными силами и средствами </w:t>
      </w:r>
      <w:r>
        <w:rPr>
          <w:b/>
        </w:rPr>
        <w:t>переключение отопления и горячего водоснабжения помещений здания по ул. Куконковых, д.141</w:t>
      </w:r>
      <w:r>
        <w:rPr/>
        <w:t xml:space="preserve"> </w:t>
      </w:r>
      <w:r>
        <w:rPr>
          <w:b/>
        </w:rPr>
        <w:t>в г. Иванове на теплоснабжение и горячее водоснабжение от сетей Ивановского филиала ОАО «ТГК-6» (далее по тексту Работы),</w:t>
      </w:r>
      <w:r>
        <w:rPr>
          <w:color w:val="000000"/>
          <w:spacing w:val="-4"/>
        </w:rPr>
        <w:t xml:space="preserve"> согласно графику выполненных </w:t>
      </w:r>
      <w:r>
        <w:rPr>
          <w:color w:val="000000"/>
          <w:spacing w:val="-6"/>
        </w:rPr>
        <w:t>работ (Приложение № 1)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</w:rPr>
        <w:t>Заказчик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язуется принять и оплатить  Работы в соответствии с условиями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3.Объем работ определяется в соответствии с утвержденной сметой, являющейся неотъемлемой частью контракта.</w:t>
      </w:r>
    </w:p>
    <w:p>
      <w:pPr>
        <w:pStyle w:val="Normal"/>
        <w:jc w:val="both"/>
        <w:rPr/>
      </w:pPr>
      <w:r>
        <w:rPr/>
        <w:t>1.4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Срок выполнения Работ</w:t>
      </w:r>
    </w:p>
    <w:p>
      <w:pPr>
        <w:pStyle w:val="Normal"/>
        <w:jc w:val="both"/>
        <w:rPr/>
      </w:pPr>
      <w:r>
        <w:rPr/>
        <w:t xml:space="preserve">2.1. Срок выполнения Работ по настоящему Контракту устанавливаются: </w:t>
      </w:r>
    </w:p>
    <w:p>
      <w:pPr>
        <w:pStyle w:val="Normal"/>
        <w:jc w:val="both"/>
        <w:rPr/>
      </w:pPr>
      <w:r>
        <w:rPr/>
        <w:t>начало – в течение 5 рабочих дней с момента заключения муниципального контракта;</w:t>
      </w:r>
    </w:p>
    <w:p>
      <w:pPr>
        <w:pStyle w:val="Normal"/>
        <w:jc w:val="both"/>
        <w:rPr/>
      </w:pPr>
      <w:r>
        <w:rPr/>
        <w:t xml:space="preserve">окончание работ -  не позднее 20 рабочих дней с момента начала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Цена Работ и порядок расчето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3.1. Цена Работ по Контракту  составляет </w:t>
      </w:r>
      <w:r>
        <w:rPr>
          <w:color w:val="000000"/>
        </w:rPr>
        <w:t xml:space="preserve"> ________________________(___________</w:t>
      </w:r>
      <w:r>
        <w:rPr/>
        <w:t>) рублей и включает в себя стоимость непосредственно  работ, стоимость материалов, изделий и оборудования, необходимых для выполнения работ, транспортные затраты, накладные расходы,  НДС, налоги, сборы и другие обязательные платежи.</w:t>
      </w:r>
    </w:p>
    <w:p>
      <w:pPr>
        <w:pStyle w:val="TextBody"/>
        <w:jc w:val="both"/>
        <w:rPr/>
      </w:pPr>
      <w:r>
        <w:rPr/>
        <w:t xml:space="preserve">3.2. Цена является твердой и не может изменяться в ходе его исполнения. </w:t>
      </w:r>
    </w:p>
    <w:p>
      <w:pPr>
        <w:pStyle w:val="TextBody"/>
        <w:jc w:val="both"/>
        <w:rPr/>
      </w:pPr>
      <w:r>
        <w:rPr/>
        <w:t xml:space="preserve"> </w:t>
      </w:r>
      <w:r>
        <w:rPr/>
        <w:t>3.3. В течение 7 рабочих дней с момента заключения настоящего Контракта Заказчик перечисляет аванс в размере  30% от стоимости Контракта на расчетный счет Подрядчика.</w:t>
      </w:r>
    </w:p>
    <w:p>
      <w:pPr>
        <w:pStyle w:val="Normal"/>
        <w:jc w:val="both"/>
        <w:rPr/>
      </w:pPr>
      <w:r>
        <w:rPr/>
        <w:t>Оплата выполненных работ после приемки работ Заказчиком, на основании акта выполненных работ по форме КС-2, справки стоимости выполненных работ и затрат по форме КС-3, счета-фактуры после проверки и согласования данных документов финансово-казначейским управлением администрации города Иванова в течение 10 банковских дней со дня наступления указанных обстоятельств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городск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4. 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Подрядчик самостоятельно организует производство Работ  в соответствии со сроками, указанными в разделе 2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3. Подрядчик письменно информирует Заказчика за 5 дней до начала приемки Работ о завершении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.Права и обязанности Подрядчик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ной документацией. Выполнение работ должно соответствовать СниП и техническим условиям, последовательность выполнения работ должна соответствовать технологическим карта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2. Осуществить приемку, разгрузку и складирование в месте выполнения Работ приобретенных строительных материалов, издел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5.8. Передать Заказчику по окончании работ техническую и эксплуатационную документацию при ее налич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6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 xml:space="preserve">6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. </w:t>
      </w:r>
    </w:p>
    <w:p>
      <w:pPr>
        <w:pStyle w:val="TextBodyIndent"/>
        <w:ind w:left="0" w:hanging="0"/>
        <w:jc w:val="both"/>
        <w:rPr/>
      </w:pPr>
      <w:r>
        <w:rPr/>
        <w:t xml:space="preserve"> </w:t>
      </w:r>
      <w:r>
        <w:rPr/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 на любом из этапов выполнения работ согласно Графику выполнения работ путем:</w:t>
      </w:r>
    </w:p>
    <w:p>
      <w:pPr>
        <w:pStyle w:val="TextBodyIndent"/>
        <w:ind w:left="0" w:hanging="0"/>
        <w:jc w:val="both"/>
        <w:rPr/>
      </w:pPr>
      <w:r>
        <w:rPr/>
        <w:t>- визуального осмотра  представителями Заказчика;</w:t>
      </w:r>
    </w:p>
    <w:p>
      <w:pPr>
        <w:pStyle w:val="TextBodyIndent"/>
        <w:ind w:left="0" w:hanging="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jc w:val="both"/>
        <w:rPr/>
      </w:pPr>
      <w:r>
        <w:rPr/>
        <w:t xml:space="preserve">При обнаружении  несоответствий качества материалов и работ, а также отклонений от 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 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.</w:t>
      </w:r>
    </w:p>
    <w:p>
      <w:pPr>
        <w:pStyle w:val="TextBodyIndent"/>
        <w:ind w:left="0" w:hanging="0"/>
        <w:jc w:val="both"/>
        <w:rPr/>
      </w:pPr>
      <w:r>
        <w:rPr/>
        <w:t>6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3.Заказчик обязан произвести оплату выполненных Подрядчиком Работ в порядке, предусмотренном в пункте 3.3. настоящего Контракта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7.ФОРС-МАЖОР</w:t>
      </w:r>
    </w:p>
    <w:p>
      <w:pPr>
        <w:pStyle w:val="Normal"/>
        <w:numPr>
          <w:ilvl w:val="0"/>
          <w:numId w:val="0"/>
        </w:numPr>
        <w:ind w:left="0" w:right="57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 w:val="false"/>
        </w:rPr>
        <w:t xml:space="preserve">7.2. Сторона, для которой создалась невозможность исполнения обязательств, немедленно, но не позднее 5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8.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5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9.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 Изменение и расторжение Контракта</w:t>
      </w:r>
    </w:p>
    <w:p>
      <w:pPr>
        <w:pStyle w:val="Normal"/>
        <w:jc w:val="both"/>
        <w:rPr/>
      </w:pPr>
      <w:r>
        <w:rPr/>
        <w:t>10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ind w:hanging="360"/>
        <w:jc w:val="both"/>
        <w:rPr/>
      </w:pPr>
      <w:r>
        <w:rPr/>
        <w:t>-  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0.4. Сторона, решившая расторгнуть настоящий Контракт по основаниям, указанным в п.10.1 направляет письменное уведомление другой Стороне не позднее, чем через 10 дней после выявления указанных в п. 10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center"/>
        <w:rPr/>
      </w:pPr>
      <w:r>
        <w:rPr>
          <w:b/>
        </w:rPr>
        <w:t>11.Ответственность сторон</w:t>
      </w:r>
    </w:p>
    <w:p>
      <w:pPr>
        <w:pStyle w:val="Normal"/>
        <w:jc w:val="both"/>
        <w:rPr/>
      </w:pPr>
      <w:r>
        <w:rPr/>
        <w:t xml:space="preserve">11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 МУЗ «Станция скорой медицинской помощи г. Иванова»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дрес: 153002 г. Иваново, прЛенина, д.60 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/факс: /4932/ 30-89-74</w:t>
      </w:r>
    </w:p>
    <w:p>
      <w:pPr>
        <w:pStyle w:val="Normal"/>
        <w:rPr/>
      </w:pPr>
      <w:r>
        <w:rPr/>
        <w:t xml:space="preserve">Реквизиты: ИНН 3729010203  КПП 370201001  Р\с 40204810800000000054  ГРКЦ ГУ Банка                                                                                             </w:t>
      </w:r>
    </w:p>
    <w:p>
      <w:pPr>
        <w:pStyle w:val="Normal"/>
        <w:rPr/>
      </w:pPr>
      <w:r>
        <w:rPr/>
        <w:t>России по Ивановской области г. Иваново  БИК 042406001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ный врач  ________________ /Потапенко Л.В./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М.П.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</w:rPr>
        <w:t>Подрядчик: 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рес: 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/факс: 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визиты: 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/                             /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М.П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89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 </w:t>
      </w:r>
      <w:r>
        <w:rPr/>
        <w:t xml:space="preserve"> 2008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 w:before="0" w:after="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Подрядная организация _________________________     Директор   ________________               Печать                              Число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902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MPIVANOVO@IVNET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9:38:00Z</dcterms:created>
  <dc:creator>Supervisor</dc:creator>
  <dc:description/>
  <cp:keywords/>
  <dc:language>en-US</dc:language>
  <cp:lastModifiedBy>Supervisor</cp:lastModifiedBy>
  <cp:lastPrinted>2008-07-30T15:15:00Z</cp:lastPrinted>
  <dcterms:modified xsi:type="dcterms:W3CDTF">2008-07-30T11:54:00Z</dcterms:modified>
  <cp:revision>6</cp:revision>
  <dc:subject/>
  <dc:title>  </dc:title>
</cp:coreProperties>
</file>