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« </w:t>
      </w:r>
      <w:r>
        <w:rPr>
          <w:u w:val="single"/>
        </w:rPr>
        <w:t xml:space="preserve">29 </w:t>
      </w:r>
      <w:r>
        <w:rPr/>
        <w:t xml:space="preserve"> »  </w:t>
      </w:r>
      <w:r>
        <w:rPr>
          <w:u w:val="single"/>
        </w:rPr>
        <w:t xml:space="preserve">июля </w:t>
      </w:r>
      <w:r>
        <w:rPr/>
        <w:t xml:space="preserve">  2008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 xml:space="preserve"> 452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рсения, 3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</w:t>
            </w:r>
            <w:r>
              <w:rPr/>
              <w:t>l21@</w:t>
            </w:r>
            <w:r>
              <w:rPr>
                <w:lang w:val="en-US"/>
              </w:rPr>
              <w:t>ivedu</w:t>
            </w:r>
            <w:r>
              <w:rPr/>
              <w:t>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ева Людмил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45-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8.08.2008  до 15ч 0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тарого корпуса здания   лицея № 21 в осях 1-4; А-Г по ул. Арсения д. 33/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6836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ул. Арсения, д. 33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сентября 2008 года с момента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7.08.2008 и не позднее  20.08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29</w:t>
      </w:r>
      <w:r>
        <w:rPr/>
        <w:t xml:space="preserve"> » </w:t>
      </w:r>
      <w:r>
        <w:rPr>
          <w:u w:val="single"/>
        </w:rPr>
        <w:t xml:space="preserve">июля 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5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№ </w:t>
      </w:r>
      <w:r>
        <w:rPr>
          <w:u w:val="single"/>
        </w:rPr>
        <w:t xml:space="preserve">  452  </w:t>
      </w:r>
      <w:r>
        <w:rPr/>
        <w:t xml:space="preserve"> от _</w:t>
      </w:r>
      <w:r>
        <w:rPr>
          <w:u w:val="single"/>
        </w:rPr>
        <w:t>29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Муниципальный контракт   № 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sz w:val="22"/>
          <w:szCs w:val="22"/>
        </w:rPr>
        <w:t>город Иваново                                                                                   «___» ___________  2008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Муниципальное учреждение образования лицей № 2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b/>
          <w:sz w:val="22"/>
          <w:szCs w:val="22"/>
        </w:rPr>
        <w:t>директора Писаревой Н.Ю.,</w:t>
      </w:r>
      <w:r>
        <w:rPr>
          <w:sz w:val="22"/>
          <w:szCs w:val="22"/>
        </w:rPr>
        <w:t xml:space="preserve"> действующего на основании Устава, с одной стороны, и ________________________________________________________________ , именуемый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___________________________________________, действующего на основании Устава, лицензии _____________________________________________, от «____»____________ 200__г., выданной на осуществление деятельности по строительству зданий и сооружени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ней ответственности с другой стороны, в соответствии с решением котировочной комиссии протокол № _______ от  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старого корпуса здания лицея № 21 в осях 1-4; А-Г по                  ул. Арсения д.33/16 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Срок выполнения работ до 1 сентября 2008 года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Цена контракта составляет ________________________________________________ ____________________________________________________________________________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цену контракта входит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Объемы выполненных работ определяются в соответствии с утвержденной сметой, проектно-сметная документация является неотъемлемой частью настоящего контрак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Перед началом работ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1,0 % от цены контракта, а также пеню в размере 1,0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1,0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 представителей управления образования, представителей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 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5 лет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– лицей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ОУ –лицей № 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2, г.Иваново, ул. Арсения, д.33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8013152 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 в ГРКЦ ГУ Банка России по Ивановской области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Н.Ю. Писарева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полни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КП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</w:t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20:00Z</dcterms:created>
  <dc:creator>Supervisor</dc:creator>
  <dc:description/>
  <cp:keywords/>
  <dc:language>en-US</dc:language>
  <cp:lastModifiedBy>Supervisor</cp:lastModifiedBy>
  <dcterms:modified xsi:type="dcterms:W3CDTF">2008-07-29T11:54:00Z</dcterms:modified>
  <cp:revision>6</cp:revision>
  <dc:subject/>
  <dc:title>Участникам размещения заказа </dc:title>
</cp:coreProperties>
</file>