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, ул. Некрасова, д. 51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покрытия северного крыла школы № 68 в городе Иваново»</w:t>
      </w:r>
    </w:p>
    <w:p>
      <w:pPr>
        <w:pStyle w:val="Head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99 99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89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4 81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9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685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68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9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685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р58-17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листовой ст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решетки из брусков с проз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тропил со стойками и подкосами из брусьев и брев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мауэрл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луховых окон полукруглых и треуго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8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крупнительная сборка и установка конструкций арок и ферм, сегментных с металлической затяжкой пролетом 18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07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труктивные элементы вспомогательного назначения массой не более 50 кг с преобладанием толстолистовой стали собираемые из двух и более деталей, с отверстиями и без отверстий, соединяемые на сварке ц.=11255*0,99=1114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42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-0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материалы хвойных пород. Брусья обрезные длиной 4-6.5 м, шириной 75-150 мм, толщиной 150 мм и более I с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8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яжи и анк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3-03-004-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краска металлических огрунтованных поверхностей эмалью ПФ-11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ЭР: (Кз=0,81; Кзм=0,81; Кэм=1,06; Км=0,99; Ком=0,99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07-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из оцинкованной стали без настенных желоб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77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3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луховое ок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8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9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оры оконные ц.=39,55*0,99=3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23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ладка кирпичного карниза при высоте (в рядах) в 4 кирпи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ССЦ-2.2008, 404-01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силикатный ц.=4278,58/4,43=96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2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2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крытия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4-3-2, при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дшивки потолков чистой из ДВ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7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деревянных перекрытий неоштукатур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1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6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21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ерекрытий с укладкой балок по стенам каменным с накатом из дос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44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9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плита ППЖ-200 ц.=4580/1,18/4,43=87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7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6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ки антисептированные из цельной древесины с двумя черепными брусками, сечением 150х130, 175х130 мм, длиной от 3000 до 4900 мм; БЦ2 30-46.15.13; БЦ2 30-49.17.13 ц.=2678,1*0,99=265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6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51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1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яжи и анк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22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шивка потолков плитами древесноволокнистыми твердыми толщиной 5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43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,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,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9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7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4,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261"/>
        <w:gridCol w:w="690"/>
        <w:gridCol w:w="3261"/>
        <w:gridCol w:w="2268"/>
        <w:gridCol w:w="2126"/>
        <w:gridCol w:w="2428"/>
      </w:tblGrid>
      <w:tr>
        <w:trPr/>
        <w:tc>
          <w:tcPr>
            <w:tcW w:w="5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35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81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0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ерекрыт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8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 364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 72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8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7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2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ерекрыт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6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52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 24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15 км (19,5 т х (100,35+11,3)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7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 42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0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72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27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 99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56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39:00Z</dcterms:created>
  <dc:creator>Татьяна</dc:creator>
  <dc:description/>
  <cp:keywords/>
  <dc:language>en-US</dc:language>
  <cp:lastModifiedBy>Татьяна</cp:lastModifiedBy>
  <cp:lastPrinted>1997-10-06T19:50:00Z</cp:lastPrinted>
  <dcterms:modified xsi:type="dcterms:W3CDTF">2008-07-08T08:57:00Z</dcterms:modified>
  <cp:revision>5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6-06T20:00:00Z</vt:filetime>
  </property>
  <property fmtid="{D5CDD505-2E9C-101B-9397-08002B2CF9AE}" pid="4" name="SmetaName">
    <vt:lpwstr>Капитальный ремонт покрытия северного крыла школы № 68 в городе Иваново</vt:lpwstr>
  </property>
  <property fmtid="{D5CDD505-2E9C-101B-9397-08002B2CF9AE}" pid="5" name="SmetaNumber">
    <vt:lpwstr>2279</vt:lpwstr>
  </property>
</Properties>
</file>