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5501"/>
        <w:gridCol w:w="6237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2191" w:type="dxa"/>
        <w:jc w:val="left"/>
        <w:tblInd w:w="1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11632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Иваново, ул. Некрасова, д. 51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1163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b/>
          <w:caps/>
          <w:sz w:val="28"/>
        </w:rPr>
        <w:t xml:space="preserve">Локальный СМЕТный расчет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«Ремонт кровли  северного крыла школы № 68 в городе Иваново»</w:t>
      </w:r>
    </w:p>
    <w:p>
      <w:pPr>
        <w:pStyle w:val="Head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1г.</w:t>
            </w:r>
          </w:p>
        </w:tc>
      </w:tr>
    </w:tbl>
    <w:p>
      <w:pPr>
        <w:pStyle w:val="Header"/>
        <w:ind w:left="104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99 999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894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54 819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590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3685"/>
        <w:gridCol w:w="993"/>
        <w:gridCol w:w="1134"/>
        <w:gridCol w:w="992"/>
        <w:gridCol w:w="992"/>
        <w:gridCol w:w="1276"/>
        <w:gridCol w:w="1276"/>
        <w:gridCol w:w="1134"/>
        <w:gridCol w:w="1134"/>
        <w:gridCol w:w="992"/>
        <w:gridCol w:w="709"/>
      </w:tblGrid>
      <w:tr>
        <w:trPr>
          <w:trHeight w:val="2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3685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590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3685"/>
        <w:gridCol w:w="993"/>
        <w:gridCol w:w="1134"/>
        <w:gridCol w:w="992"/>
        <w:gridCol w:w="992"/>
        <w:gridCol w:w="1276"/>
        <w:gridCol w:w="1276"/>
        <w:gridCol w:w="1134"/>
        <w:gridCol w:w="1134"/>
        <w:gridCol w:w="992"/>
        <w:gridCol w:w="709"/>
      </w:tblGrid>
      <w:tr>
        <w:trPr>
          <w:tblHeader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/>
        <w:tc>
          <w:tcPr>
            <w:tcW w:w="15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ровля</w:t>
            </w:r>
          </w:p>
        </w:tc>
      </w:tr>
      <w:tr>
        <w:trPr/>
        <w:tc>
          <w:tcPr>
            <w:tcW w:w="15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17-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окрытий кровель из листовой ста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6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1-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обрешетки из брусков с прозо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7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0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1-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стропил со стойками и подкосами из брусьев и брев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1,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5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1-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мауэрла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8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2-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слуховых окон полукруглых и треуголь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о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95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8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8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01-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крупнительная сборка и установка конструкций арок и ферм, сегментных с металлической затяжкой пролетом 18 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48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1,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-07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труктивные элементы вспомогательного назначения массой не более 50 кг с преобладанием толстолистовой стали собираемые из двух и более деталей, с отверстиями и без отверстий, соединяемые на сварке ц.=11255*0,99=1114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5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142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4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-00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ломатериалы хвойных пород. Брусья обрезные длиной 4-6.5 м, шириной 75-150 мм, толщиной 150 мм и более I с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86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-10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яжи и анк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5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834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3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13-03-004-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краска металлических огрунтованных поверхностей эмалью ПФ-115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п.4.7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 к ФЭР: (Кз=0,81; Кзм=0,81; Кэм=1,06; Км=0,99; Ком=0,99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73,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07-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кровель из оцинкованной стали без настенных желобов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777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6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6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17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4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2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03-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слуховых око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слуховое ок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38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,5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-91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оры оконные ц.=39,55*0,99=39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9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3-23-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ладка кирпичного карниза при высоте (в рядах) в 4 кирпи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ССЦ-2.2008, 404-01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пич силикатный ц.=4278,58/4,43=965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65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2,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ндекс пересчета в текущие цены на 2 кв. 2008 г.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8,95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54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43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43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7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9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2,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ерекрытия</w:t>
            </w:r>
          </w:p>
        </w:tc>
      </w:tr>
      <w:tr>
        <w:trPr/>
        <w:tc>
          <w:tcPr>
            <w:tcW w:w="15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4-3-2, при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одшивки потолков чистой из ДВ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3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5,9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07-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деревянных перекрытий неоштукатурен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3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72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31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5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6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21-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ерекрытий с укладкой балок по стенам каменным с накатом из досок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3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944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9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1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плита ППЖ-200 ц.=4580/1,18/4,43=876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7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76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-0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ки антисептированные из цельной древесины с двумя черепными брусками, сечением 150х130, 175х130 мм, длиной от 3000 до 4900 мм; БЦ2 30-46.15.13; БЦ2 30-49.17.13 ц.=2678,1*0,99=2651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68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51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-10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яжи и анк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834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3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22-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шивка потолков плитами древесноволокнистыми твердыми толщиной 5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43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5,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7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3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1,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ндекс пересчета в текущие цены на 2 кв. 2008 г.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8,95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54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43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43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8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1,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3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8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7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4,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5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5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3261"/>
        <w:gridCol w:w="690"/>
        <w:gridCol w:w="3261"/>
        <w:gridCol w:w="2268"/>
        <w:gridCol w:w="2126"/>
        <w:gridCol w:w="2428"/>
      </w:tblGrid>
      <w:tr>
        <w:trPr/>
        <w:tc>
          <w:tcPr>
            <w:tcW w:w="5652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4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2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357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крыши, 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28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Деревянны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811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Защита строительных конструкций и оборудования от корроз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201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стен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перекрытия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82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 364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 721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крыши, 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89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Деревянны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73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Защита строительных конструкций и оборудования от корроз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28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стен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перекрытия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961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521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 243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возка мусора на 15 км (19,5 т х (100,35+11,3) руб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77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 420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едвиде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08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 728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 271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 999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  <w:tc>
          <w:tcPr>
            <w:tcW w:w="10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  <w:tc>
          <w:tcPr>
            <w:tcW w:w="10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1264" w:gutter="0" w:header="284" w:top="568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d_LSN4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39:00Z</dcterms:created>
  <dc:creator>Татьяна</dc:creator>
  <dc:description/>
  <cp:keywords/>
  <dc:language>en-US</dc:language>
  <cp:lastModifiedBy>Supervisor</cp:lastModifiedBy>
  <cp:lastPrinted>1997-10-06T19:50:00Z</cp:lastPrinted>
  <dcterms:modified xsi:type="dcterms:W3CDTF">2008-07-11T09:41:00Z</dcterms:modified>
  <cp:revision>6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08-06-06T20:00:00Z</vt:filetime>
  </property>
  <property fmtid="{D5CDD505-2E9C-101B-9397-08002B2CF9AE}" pid="4" name="SmetaName">
    <vt:lpwstr>Капитальный ремонт покрытия северного крыла школы № 68 в городе Иваново</vt:lpwstr>
  </property>
  <property fmtid="{D5CDD505-2E9C-101B-9397-08002B2CF9AE}" pid="5" name="SmetaNumber">
    <vt:lpwstr>2279</vt:lpwstr>
  </property>
</Properties>
</file>