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СОГЛАСОВАНО                  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sz w:val="20"/>
          <w:szCs w:val="20"/>
        </w:rPr>
        <w:t xml:space="preserve">_________________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Марков Н.А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16» мая    2008 год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КАЛЬНЫЙ СМЕТНЫЙ РАСЧЕТ №______ от 15.05.08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Асфальтирование  территории школы №4 по ул. Комсомольской, д.52 в г. Иваново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ставлен в базовых ценах: 2001 г. по состоянию на 2 квартал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метная стоимость работ:__________ 235 424 руб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рудоемкость работ:  _____________  196 чел. час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редства на оплату труда:__________ 12 799 руб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4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220"/>
        <w:gridCol w:w="2260"/>
        <w:gridCol w:w="728"/>
        <w:gridCol w:w="899"/>
        <w:gridCol w:w="820"/>
        <w:gridCol w:w="748"/>
        <w:gridCol w:w="899"/>
        <w:gridCol w:w="866"/>
        <w:gridCol w:w="827"/>
        <w:gridCol w:w="748"/>
      </w:tblGrid>
      <w:tr>
        <w:trPr>
          <w:trHeight w:val="52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нование цен</w:t>
            </w:r>
          </w:p>
        </w:tc>
        <w:tc>
          <w:tcPr>
            <w:tcW w:w="2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 ЕДИНИЦЫ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АЯ СТОИМОСТЬ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тр.тр.раб.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с.маш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пла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с.ма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тр.тр.маш.</w:t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пл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П маш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П.ма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ч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1110" w:hRule="atLeast"/>
        </w:trPr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Рр68-        9-1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   1000 м2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32,31  568,26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8,79  508,03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            23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29      56,8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2    2,62</w:t>
            </w:r>
          </w:p>
        </w:tc>
      </w:tr>
      <w:tr>
        <w:trPr>
          <w:trHeight w:val="1545" w:hRule="atLeast"/>
        </w:trPr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Рр68  -15 -2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сфальтобетонного покрытия дорог однослойного толщиной 50 мм площадью ремонта до 25 м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     100 м2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57,52  416,79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4,43  57,78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0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       4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3      6,47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61 4,53</w:t>
            </w:r>
          </w:p>
        </w:tc>
      </w:tr>
      <w:tr>
        <w:trPr>
          <w:trHeight w:val="2460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.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Р27-    07-001-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стройство асфальтобетонных покрытий дорожек и тротуаров однослойных из литой мелкозернистой асфальтобетонной смеси толщиной 3 см [:(К</w:t>
            </w:r>
            <w:r>
              <w:rPr>
                <w:rFonts w:cs="Arial CYR" w:ascii="Arial CYR" w:hAnsi="Arial CYR"/>
                <w:sz w:val="16"/>
                <w:szCs w:val="16"/>
                <w:vertAlign w:val="subscript"/>
              </w:rPr>
              <w:t xml:space="preserve">3 </w:t>
            </w:r>
            <w:r>
              <w:rPr>
                <w:rFonts w:cs="Arial CYR" w:ascii="Arial CYR" w:hAnsi="Arial CYR"/>
                <w:sz w:val="16"/>
                <w:szCs w:val="16"/>
              </w:rPr>
              <w:t>=1,1; Кэм=1,1 ;Ктр=1,1)]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     100 м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72  124,5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87  0,8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63  0,0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15  0,41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-9010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сь асфальтобетонная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842          Т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2,24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363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Р27-    07-001-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и изменении толщины покрытия на 0,5 см добавлять к норме 07-001-1:(К3=1,1;Кэм=1,1;Ктр=1,1)]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6 100   м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1   19,1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9     0,0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            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,55       0,00 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5  0,00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-     9010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сь асфальтобетонная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826      Т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2,24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26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.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Р27-    07-001-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стройство асфальтобетонных покрытий дорожек и тротуаров однослойных из литой мелкозернистой асфальтобетонной смеси толщиной 3 см [:(К</w:t>
            </w:r>
            <w:r>
              <w:rPr>
                <w:rFonts w:cs="Arial CYR" w:ascii="Arial CYR" w:hAnsi="Arial CYR"/>
                <w:sz w:val="16"/>
                <w:szCs w:val="16"/>
                <w:vertAlign w:val="subscript"/>
              </w:rPr>
              <w:t xml:space="preserve">3  </w:t>
            </w:r>
            <w:r>
              <w:rPr>
                <w:rFonts w:cs="Arial CYR" w:ascii="Arial CYR" w:hAnsi="Arial CYR"/>
                <w:sz w:val="16"/>
                <w:szCs w:val="16"/>
              </w:rPr>
              <w:t>=1,1; Кэм=1,1;  Ктр=1,1)] Cмесь асфальтобетонная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    100 м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10,72    124,58  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87  0,8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           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63   0,0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26 0,15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10-   9010 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месь асфальтобетонная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8    Т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2,24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07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940"/>
        <w:gridCol w:w="1780"/>
        <w:gridCol w:w="740"/>
        <w:gridCol w:w="880"/>
        <w:gridCol w:w="800"/>
        <w:gridCol w:w="902"/>
        <w:gridCol w:w="860"/>
        <w:gridCol w:w="880"/>
        <w:gridCol w:w="840"/>
        <w:gridCol w:w="760"/>
      </w:tblGrid>
      <w:tr>
        <w:trPr>
          <w:trHeight w:val="30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9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.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СССЦ-II-20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возка и транспортировка демонтированного асфальта до 10 км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8,2         т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7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Итого по разделу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84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5      7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,09  7,71</w:t>
            </w:r>
          </w:p>
        </w:tc>
      </w:tr>
      <w:tr>
        <w:trPr>
          <w:trHeight w:val="495" w:hRule="atLeast"/>
        </w:trPr>
        <w:tc>
          <w:tcPr>
            <w:tcW w:w="47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 основные материалы в базовых ценах погрузка и транспортировка асфальт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196  67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84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1825        70 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,09  7,71</w:t>
            </w:r>
          </w:p>
        </w:tc>
      </w:tr>
      <w:tr>
        <w:trPr>
          <w:trHeight w:val="570" w:hRule="atLeast"/>
        </w:trPr>
        <w:tc>
          <w:tcPr>
            <w:tcW w:w="47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 основные материалы в   ценах погрузка и транспортировка асфальт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196  67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0 х 8,9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9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шины  и механизмы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5 х 3,5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21 х 4,4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ые материалы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19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рузка и транспортировка асфальт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готовительно-складские и транспортные расходы от СМ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1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25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затра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Т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 + "К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в рубля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25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кладные расходы (Ремонт: благоустройство)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Х8,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х 0,9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3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кладные расходы (Автомобидьные дороги)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9 х 8,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х 0,9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6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9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тная прибыль (Ремонт: благоустройство)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Х8,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тная прибыль (Автомобильные дороги)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9 х 8,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сметной при был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6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5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ДС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9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 С Е Г 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5 42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40:00Z</dcterms:created>
  <dc:creator>.</dc:creator>
  <dc:description/>
  <cp:keywords/>
  <dc:language>en-US</dc:language>
  <cp:lastModifiedBy>.</cp:lastModifiedBy>
  <cp:lastPrinted>2008-06-25T12:12:00Z</cp:lastPrinted>
  <dcterms:modified xsi:type="dcterms:W3CDTF">2008-06-25T08:45:00Z</dcterms:modified>
  <cp:revision>5</cp:revision>
  <dc:subject/>
  <dc:title>СОГЛАСОВАНО                     УТВЕРЖДАЮ</dc:title>
</cp:coreProperties>
</file>