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63735" cy="681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735" cy="681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3100" cy="6819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3100" cy="681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05pt;height:53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3100" cy="6819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3100" cy="681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516110" cy="67925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6110" cy="679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5475" cy="6791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5475" cy="679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3pt;height:53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5475" cy="6791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5475" cy="679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82125" cy="67437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2125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1490" cy="67437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1490" cy="674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5pt;height:53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1490" cy="6743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1490" cy="674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344025" cy="48768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9343390" cy="48768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339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3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9343390" cy="48768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339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87" w:right="887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30:00Z</dcterms:created>
  <dc:creator>USER</dc:creator>
  <dc:description/>
  <dc:language>en-US</dc:language>
  <cp:lastModifiedBy>USER</cp:lastModifiedBy>
  <dcterms:modified xsi:type="dcterms:W3CDTF">2008-06-26T13:30:00Z</dcterms:modified>
  <cp:revision>2</cp:revision>
  <dc:subject/>
  <dc:title> </dc:title>
</cp:coreProperties>
</file>