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7»  июня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43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16» июня 2008 г., регистрационный номер 3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Кохомское шоссе,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атренкина Е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7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7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Кохомское шоссе, 2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0.07.2008 и не позднее 16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вторном) 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_____ от _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етский сад № 55, именуемое в дальнейшем «Заказчик», в лице заведующая Матренкиной Е.Н.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после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10T14:22:00Z</cp:lastPrinted>
  <dcterms:modified xsi:type="dcterms:W3CDTF">2008-06-27T06:21:00Z</dcterms:modified>
  <cp:revision>16</cp:revision>
  <dc:subject/>
  <dc:title>Приложение 1</dc:title>
</cp:coreProperties>
</file>