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16»  июня  2008 г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Регистрационный №3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 5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Кохомское шоссе, 2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атренкина Е.Н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77-8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6, каб.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2008 до 15:3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26"/>
        <w:gridCol w:w="4974"/>
        <w:gridCol w:w="720"/>
        <w:gridCol w:w="1440"/>
      </w:tblGrid>
      <w:tr>
        <w:trPr>
          <w:trHeight w:val="13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кровл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должны строго соответствовать смете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материалов предусмотренных сметой Заказчика, осуществляется только по письменному согласованию с Заказчико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огласно 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  <w:szCs w:val="18"/>
              </w:rPr>
              <w:t>В соответствии с локальной сметой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-  3  года с момента приемки в установленном порядке работ Заказчиком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57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Цена включает в себя стоимость работ, стоимость материалов, необходимых для их выполнения, приобретаемых и поставляемых Подрядчиком, транспортные затраты, накладные расходы, НДС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Кохомское шоссе, 28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5 дней после заключения контрак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1 декабря 2008 года и при условии полного и надлежащего выполнения Подрядчиком своих  обязательст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Не ранее 03.07.2008 и не позднее 11.07.2008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е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(далее – ФЗ №94) 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94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вторном) 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а контрак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520"/>
        <w:gridCol w:w="30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выполненных рабо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а работы,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в цену контракта расходах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а муниципального контракта_____________________________________________ 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2"/>
          <w:szCs w:val="12"/>
        </w:rPr>
        <w:t>(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, согласно(ен) исполнитель услов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    </w:t>
      </w:r>
      <w:r>
        <w:rPr>
          <w:rFonts w:cs="Times New Roman" w:ascii="Times New Roman" w:hAnsi="Times New Roman"/>
          <w:sz w:val="12"/>
          <w:szCs w:val="12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контракта, указанные в извещении о проведении запроса котировок №_____ от __________, с учетом предложений, указанных в настоящей котировочной заявке, в том числе о цене контракта и сведениях о включенных в данную цену контракта расхода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МОУ детский сад № 55, именуемое в дальнейшем «Заказчик», в лице заведующая Матренкиной Е.Н., действующего на основании устава, с одной стороны, и _____________________________________, именуемое в дальнейшем «Подрядчик», в лице _____________________________________________________________, действующего на основании ____________________________________,  лицензии </w:t>
      </w:r>
      <w:r>
        <w:rPr>
          <w:sz w:val="22"/>
        </w:rPr>
        <w:t>__________   №  _____________________________ от «_____» ______________ выданной на осуществление _________________________</w:t>
      </w:r>
      <w:r>
        <w:rPr>
          <w:sz w:val="22"/>
          <w:szCs w:val="22"/>
        </w:rPr>
        <w:t>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Ремонт кровли на условиях настоящего контракта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 Срок выполнения работ в течение 25 дней после заключения контракта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материалов предусмотренных сметой Заказчика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отсутствии подписанного дополнительного соглашения  к настоящему Контракту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rPr/>
      </w:pPr>
      <w:r>
        <w:rPr>
          <w:sz w:val="22"/>
          <w:szCs w:val="22"/>
        </w:rPr>
        <w:t>2.1. Цена контракта является твердой и не может изменяться в ходе исполнения контракта.</w:t>
      </w:r>
    </w:p>
    <w:p>
      <w:pPr>
        <w:pStyle w:val="21"/>
        <w:spacing w:lineRule="auto" w:line="240"/>
        <w:ind w:left="0" w:hanging="0"/>
        <w:rPr/>
      </w:pPr>
      <w:r>
        <w:rPr>
          <w:sz w:val="22"/>
          <w:szCs w:val="22"/>
        </w:rPr>
        <w:t xml:space="preserve">Цена контракта составляет </w:t>
      </w:r>
      <w:r>
        <w:rPr>
          <w:b/>
          <w:sz w:val="22"/>
          <w:szCs w:val="22"/>
        </w:rPr>
        <w:t>_____________________________________________________</w:t>
      </w:r>
    </w:p>
    <w:p>
      <w:pPr>
        <w:pStyle w:val="21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стоимость работ, стоимость материалов, необходимых для их выполнения, приобретаемых и поставляемых Подрядчиком, транспортные затраты, накладные расходы, НДС, налоги, сборы и другие обязательные платежи.</w:t>
      </w:r>
    </w:p>
    <w:p>
      <w:pPr>
        <w:pStyle w:val="21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1.12.2008 г.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1. в момент заключения настоящего контракта предоставить Заказчику смету, согласованную с управлением образова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2. качественно выполнить своими силами и средствами все работы в объеме и в сроки, предусмотренные настоящим контрактом и приложениями к нему;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3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/>
      </w:pPr>
      <w:r>
        <w:rPr>
          <w:sz w:val="22"/>
          <w:szCs w:val="22"/>
        </w:rPr>
        <w:t>3.1.7.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/>
      </w:pPr>
      <w:r>
        <w:rPr>
          <w:sz w:val="22"/>
          <w:szCs w:val="22"/>
        </w:rPr>
        <w:t>3.1.8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2., 3.1.4., 3.1.8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9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2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управления образова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оборудования и выполненных работ  составляет 3 года с момента приемки в установленном порядке результата работ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8.1. Все споры по настоящему контракту решаются в Арбитражном суде Ивановской области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Все приложения к настоящему контракту являются его неотъемлемой частью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TextBody"/>
        <w:jc w:val="both"/>
        <w:rPr/>
      </w:pPr>
      <w:r>
        <w:rPr>
          <w:sz w:val="22"/>
          <w:szCs w:val="22"/>
        </w:rPr>
        <w:t>8.4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Normal"/>
        <w:jc w:val="both"/>
        <w:rPr/>
      </w:pPr>
      <w:r>
        <w:rPr>
          <w:sz w:val="22"/>
          <w:szCs w:val="22"/>
        </w:rPr>
        <w:t>8.5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/>
      </w:pPr>
      <w:r>
        <w:rPr>
          <w:sz w:val="22"/>
          <w:szCs w:val="22"/>
        </w:rPr>
        <w:t>8.6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____________              Директор  МУ Централизова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>К/с ______________________________________________________________________________</w:t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7:52:00Z</dcterms:created>
  <dc:creator>0505-1</dc:creator>
  <dc:description/>
  <dc:language>en-US</dc:language>
  <cp:lastModifiedBy>0505</cp:lastModifiedBy>
  <cp:lastPrinted>2008-06-10T14:22:00Z</cp:lastPrinted>
  <dcterms:modified xsi:type="dcterms:W3CDTF">2008-06-16T09:58:00Z</dcterms:modified>
  <cp:revision>15</cp:revision>
  <dc:subject/>
  <dc:title>Приложение 1</dc:title>
</cp:coreProperties>
</file>