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 07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июн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3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клиническая больница №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Шошина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olchakovalv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-34-67; 37-59-41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6.2008г.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3420"/>
        <w:gridCol w:w="720"/>
        <w:gridCol w:w="1707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Замена окон ПВХ в аптеке и в корпусе офтальмологического отделения      МУЗ «ГКБ №4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ие требованиям СниП, , требованиям  СЭН и иным  техническим условиям предъявляемым действующим законодательством РФ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елия должны соответствовать сертификатам качества.</w:t>
            </w:r>
          </w:p>
          <w:p>
            <w:pPr>
              <w:pStyle w:val="TextBody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зделия должны соответствовать требованиям: 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Т 30674-99 «Блоки оконные из ПВХ профилей. Технические условия»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Т 23166-99 «Блоки оконные. Общие технические условия»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Т 24866-99 «Стеклопакеты, клеенные строительного назначения. Технические условия».</w:t>
            </w:r>
          </w:p>
          <w:p>
            <w:pPr>
              <w:pStyle w:val="TextBody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онтажные работы должны соответствовать требованиям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Т 30971-2002 «Швы монтажные узлов примыканий оконных блоков к стеновым проемам. Общие технические условия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 соответствии с локальной сметой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9"/>
                <w:szCs w:val="19"/>
              </w:rPr>
              <w:t>Оконные блоки ПВХ</w:t>
            </w:r>
            <w:r>
              <w:rPr>
                <w:sz w:val="19"/>
                <w:szCs w:val="19"/>
              </w:rPr>
              <w:t xml:space="preserve"> – стеклопакет двухкамерный (ширина 32мм, формула 4М1*10*4М1*10*4М1), цвет белый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елие должно быть полностью армированным по периметру (оцинкованная сталь замкнутого сечения с толщиной стенки 1,5мм)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рнитура износостойкая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осы должны быть выполнены из сэндвич-панелей экструдированных полистиролом.</w:t>
            </w:r>
          </w:p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лотнение-вставленное из этилен – пропилен – термополимер – каучука (ЭПТК)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работы должны быть выполнены в соответствии с требованиями СниП, противопожарными  нормами. Наличие лицензии, дающее право на выполнение работ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становке использовать современные методы защиты монтажных швов от разрушающего воздействия влаги и солнечного свет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еобходимых мероприятий по технике безопасности, пожарной и электробезопасности,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 - 3 год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488,115</w:t>
            </w:r>
            <w:r>
              <w:rPr>
                <w:sz w:val="20"/>
              </w:rPr>
              <w:t xml:space="preserve">  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ключено: стоимость работ, стоимость материалов, расходы по демонтажу, монтажу окон, НДС, все необходимые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в течение 2 календарных дней с момента подписа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кончание - не позднее 20 календарных дней с момента подписания муниципального Контракт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выполненных работ производится  после приемки работ Заказчиком, на основании 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 в течение 30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анее 01.07.2008 и не позднее 14.07.20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szCs w:val="20"/>
        </w:rPr>
      </w:pPr>
      <w:r>
        <w:rPr/>
        <w:tab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замену</w:t>
      </w:r>
      <w:r>
        <w:rPr>
          <w:sz w:val="20"/>
        </w:rPr>
        <w:t xml:space="preserve"> окон ПВХ в аптеке и в корпусе офтальмологического отделения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«____» _________  200  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 работы по замене</w:t>
      </w:r>
      <w:r>
        <w:rPr>
          <w:sz w:val="20"/>
        </w:rPr>
        <w:t xml:space="preserve"> окон ПВХ в аптеке и в корпусе офтальмологического отделения МУЗ «ГКБ №4»</w:t>
      </w:r>
      <w:r>
        <w:rPr>
          <w:sz w:val="20"/>
          <w:szCs w:val="20"/>
        </w:rPr>
        <w:t xml:space="preserve">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2.1. Цена настоящего Контракта составляет _____________ (__________________________) руб. _____  коп. и включает в себя </w:t>
      </w:r>
      <w:r>
        <w:rPr>
          <w:sz w:val="20"/>
        </w:rPr>
        <w:t>стоимость работ, стоимость материалов, расходы по демонтажу, монтажу окон, НДС, все необходимые налоги, сборы и другие обязательные платеж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 Оплата  выполненных работ производится  после приемки работ Заказчиком, составления 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 в течение 30 дней со дня наступления перечисле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</w:rPr>
        <w:t>4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о сметой. Выполнение работ должно соответствовать требованиям СниП, требованиям  СЭН и иным  техническим условиям, предъявляемым действующим законодательством РФ. А так же соответствовать ГОСТ 30971-2002 «Швы монтажные узлов примыканий оконных блоков к стеновым проемам. Общие технические условия». При установке использовать современные методы защиты монтажных швов от разрушающего воздействия влаги и солнечного све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Изделия должны соответствовать сертификатам качеств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атериалы должны соответствовать ГОСТ 30674-99 «Блоки оконные из ПВХ профилей. Технические условия», ГОСТ 23166-99 «Блоки оконные. Общие технические условия», ГОСТ 24866-99 «Стеклопакеты, клеенные строительного назначения. Технические условия», а так же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7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8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9. При выполнении работ использовать современные методы защиты монтажных швов от разрушающего воздействия влаги и солнечного с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за качеством и сроками выполнения на весь период выполнения Работ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TextBodyIndent"/>
        <w:ind w:left="0"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оизвести оплату выполненных Подрядчиком Работ в порядке, предусмотренном в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Начало -  в течение 2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кончание - не позднее 20 календарных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, а так ж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/>
      </w:pPr>
      <w:r>
        <w:rPr>
          <w:sz w:val="20"/>
          <w:szCs w:val="20"/>
        </w:rPr>
        <w:t>13.2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3 В случае просрочки сроков производства Работ Подрядчиком, Заказчик вправе требовать уплату неустойки. Неустойка начисляется в размере 0,3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4.</w:t>
      </w:r>
      <w:r>
        <w:rPr>
          <w:sz w:val="20"/>
        </w:rPr>
        <w:t xml:space="preserve"> В случае некачественно выполненных работ Подрядчик уплачивает Заказчику штраф в размере 30% от стоимости некачественно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5 В случае обнаружения Заказчиком в течение гарантийного срока,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4.6. </w:t>
      </w:r>
      <w:r>
        <w:rPr>
          <w:sz w:val="20"/>
        </w:rPr>
        <w:t>Уплата неустойки, указанной в п.14.3 и п.14.4, не освобождает Подрядчика от вы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14.7. Убытки, причиненные неисполнением или ненадлежащим исполнением Подрядч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8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3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4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5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6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   »         2008 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ГРАФ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я работ по муниципальному контракту</w:t>
      </w:r>
    </w:p>
    <w:p>
      <w:pPr>
        <w:pStyle w:val="Normal"/>
        <w:jc w:val="center"/>
        <w:rPr/>
      </w:pPr>
      <w:r>
        <w:rPr>
          <w:sz w:val="20"/>
          <w:szCs w:val="20"/>
        </w:rPr>
        <w:t>от «   »         2008 г.</w:t>
      </w:r>
    </w:p>
    <w:tbl>
      <w:tblPr>
        <w:tblW w:w="8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55"/>
        <w:gridCol w:w="1785"/>
        <w:gridCol w:w="1886"/>
        <w:gridCol w:w="1523"/>
      </w:tblGrid>
      <w:tr>
        <w:trPr>
          <w:trHeight w:val="3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оведения рабо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>
          <w:trHeight w:val="3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бъемов учтенных в смета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/ ___________________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. П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Подрядчик:</w:t>
      </w:r>
    </w:p>
    <w:p>
      <w:pPr>
        <w:pStyle w:val="3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4:00Z</dcterms:created>
  <dc:creator>User7</dc:creator>
  <dc:description/>
  <dc:language>en-US</dc:language>
  <cp:lastModifiedBy>0505</cp:lastModifiedBy>
  <cp:lastPrinted>2008-05-29T09:37:00Z</cp:lastPrinted>
  <dcterms:modified xsi:type="dcterms:W3CDTF">2008-06-07T09:29:00Z</dcterms:modified>
  <cp:revision>11</cp:revision>
  <dc:subject/>
  <dc:title>Извещение о  проведении  запроса  котировок </dc:title>
</cp:coreProperties>
</file>