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07» июня 2008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 3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гимназия №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Любимова, д.20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school3@ivedu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а Марина Ю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4932) 56-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6, к.518 Песня Юлия Леонидовн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08г. до 15 час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кущий ремонт око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Объем выполняемых работ, материалы должны строго соответствовать смете и извещению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Замена оконных блоков в соответствии с локальной сметой. Пластиковые окна должны отвечать следующим требованиям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86" w:leader="none"/>
              </w:tabs>
              <w:ind w:left="720" w:hanging="714"/>
              <w:rPr>
                <w:sz w:val="20"/>
              </w:rPr>
            </w:pPr>
            <w:r>
              <w:rPr>
                <w:sz w:val="20"/>
              </w:rPr>
              <w:t>Профиль ПВХ толщ. 58мм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86" w:leader="none"/>
              </w:tabs>
              <w:ind w:left="720" w:hanging="714"/>
              <w:rPr>
                <w:sz w:val="20"/>
              </w:rPr>
            </w:pPr>
            <w:r>
              <w:rPr>
                <w:sz w:val="20"/>
              </w:rPr>
              <w:t>Стекло энергосберегающее толщ. 4 мм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86" w:leader="none"/>
              </w:tabs>
              <w:ind w:left="720" w:hanging="714"/>
              <w:rPr>
                <w:sz w:val="20"/>
              </w:rPr>
            </w:pPr>
            <w:r>
              <w:rPr>
                <w:sz w:val="20"/>
              </w:rPr>
              <w:t>Стеклопакет двухкамерный, толщ. 32 мм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86" w:leader="none"/>
              </w:tabs>
              <w:ind w:left="720" w:hanging="714"/>
              <w:rPr>
                <w:sz w:val="20"/>
              </w:rPr>
            </w:pPr>
            <w:r>
              <w:rPr>
                <w:sz w:val="20"/>
              </w:rPr>
              <w:t>Внутренняя расстекловка белая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86" w:leader="none"/>
              </w:tabs>
              <w:ind w:left="720" w:hanging="714"/>
              <w:rPr/>
            </w:pPr>
            <w:r>
              <w:rPr>
                <w:sz w:val="20"/>
              </w:rPr>
              <w:t>Парагидроизоляция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86" w:leader="none"/>
              </w:tabs>
              <w:ind w:left="720" w:hanging="714"/>
              <w:rPr>
                <w:sz w:val="20"/>
              </w:rPr>
            </w:pPr>
            <w:r>
              <w:rPr>
                <w:sz w:val="20"/>
              </w:rPr>
              <w:t>Фурнитура регулируемая, поворотно-откидна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. Отделка откосов – сэндвич панели; подоконники ПВХ, цвет белый; отливы из оцинкованной стали – цвет белы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,21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 стоимость работ, стоимость материалов и изделий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У гимназия №3, г. Иваново. ул. Любимова . д. 20-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момента заключения контракта по 10 июля 2008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29.06.2008 и не позднее 09.07.2008   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-360"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360"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ы, 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_руб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гимназия №3, именуемое в дальнейшем «Заказчик», в лице директора М.Ю. Емельяновой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Текущий ремонт окон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с момента заключения контракта по 10 июля 2008года. Сроки выполнения работ, указанных в п. 1.1. настоящего контракта, определяются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отсутствии подписанного дополнительного соглашения к настоящему Контракту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Цена контракта составляет _____________________________________________________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стоимость материалов, необходимых для их выполнения, приобретаемых и поставляемых Подрядчиком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,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 гимназия №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40, г. Иваново , ул. Любимова , д. 20-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37021376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Директор                                                           М.Ю. Емельянова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4:01:00Z</dcterms:created>
  <dc:creator>0505-1</dc:creator>
  <dc:description/>
  <cp:keywords/>
  <dc:language>en-US</dc:language>
  <cp:lastModifiedBy>Supervisor</cp:lastModifiedBy>
  <cp:lastPrinted>2008-05-29T18:53:00Z</cp:lastPrinted>
  <dcterms:modified xsi:type="dcterms:W3CDTF">2008-06-07T05:20:00Z</dcterms:modified>
  <cp:revision>11</cp:revision>
  <dc:subject/>
  <dc:title>Приложение 1</dc:title>
</cp:coreProperties>
</file>