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:  «04» февраля 2008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</w:rPr>
        <w:t>Регистрационный № 32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«Управление делами администрации города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000, г.Иваново, пр. Ф.Энгельса, д. 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атов Владимир Никола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59470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пл. Революции, д. 6, к.1006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2.2008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26"/>
        <w:gridCol w:w="3960"/>
        <w:gridCol w:w="1080"/>
        <w:gridCol w:w="1624"/>
      </w:tblGrid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монт коридора в гостинице «Центральная» на 2 этаже по адресу: пр. Ф.Энгельса д. 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ие применяемых материалов   смете и ведомости  объемов рабо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</w:rPr>
            </w:pPr>
            <w:r>
              <w:rPr>
                <w:sz w:val="20"/>
              </w:rPr>
              <w:t>Согласно  смете и ведомости  объемов работ</w:t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24 месяца со дня подписания акта выполненных работ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смете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18,86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Цена включает в себя НДС, стоимость работ, материалов, транспортные затраты, накладные расходы и др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г. Иваново, пр.Ф.Энгельса д. 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10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плата в размере 30% в течение 5 рабочих  дней после подписания муниципального контракта , окончательный расчет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01.04.2008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 «21» 02.2008 по «25» 02.2008  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ab/>
        <w:tab/>
        <w:t xml:space="preserve">     (подпись)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355"/>
      </w:tblGrid>
      <w:tr>
        <w:trPr>
          <w:trHeight w:val="72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0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Цена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работы, тыс.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 о включенных (не включенных )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муниципального контракта ____________________________________________руб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, согласно(ен) исполнить условия муниципального 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астника размещения заказа)</w:t>
      </w:r>
    </w:p>
    <w:p>
      <w:pPr>
        <w:pStyle w:val="ConsPlusNormal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6:52:00Z</dcterms:created>
  <dc:creator>0505</dc:creator>
  <dc:description/>
  <dc:language>en-US</dc:language>
  <cp:lastModifiedBy>0505</cp:lastModifiedBy>
  <cp:lastPrinted>2007-07-23T13:39:00Z</cp:lastPrinted>
  <dcterms:modified xsi:type="dcterms:W3CDTF">2008-02-04T10:28:00Z</dcterms:modified>
  <cp:revision>7</cp:revision>
  <dc:subject/>
  <dc:title>Участникам размещения заказа </dc:title>
</cp:coreProperties>
</file>