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ОСТЬ  ОБЪЕМОВ 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 замену линолеума  МОУ Гимназия № 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71"/>
        <w:gridCol w:w="1440"/>
        <w:gridCol w:w="1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покрытий пола из линоле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плинтусов деревя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елка выбоин в цементных по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крытий пола из линолеума на к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линтусов поливинилхлорид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ение отверстий для крепления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стыковых пла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ОСТЬ  НЕУЧТЕННЫХ  МАТЕРИАЛ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монт на  замену линолеума  МОУ Гимназия № 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1440"/>
        <w:gridCol w:w="1095"/>
        <w:gridCol w:w="1260"/>
        <w:gridCol w:w="1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 ед-ц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без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интус  поливинилхлори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.м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5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ыковочная  пл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.м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76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28:00Z</dcterms:created>
  <dc:creator>01010101</dc:creator>
  <dc:description/>
  <cp:keywords/>
  <dc:language>en-US</dc:language>
  <cp:lastModifiedBy>01010101</cp:lastModifiedBy>
  <cp:lastPrinted>2008-05-08T09:28:00Z</cp:lastPrinted>
  <dcterms:modified xsi:type="dcterms:W3CDTF">2008-05-26T05:28:00Z</dcterms:modified>
  <cp:revision>2</cp:revision>
  <dc:subject/>
  <dc:title>№ п/п</dc:title>
</cp:coreProperties>
</file>