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1» ма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29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 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or_bol_8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Ратманов М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аб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08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66"/>
        <w:gridCol w:w="2350"/>
        <w:gridCol w:w="1227"/>
        <w:gridCol w:w="1383"/>
      </w:tblGrid>
      <w:tr>
        <w:trPr>
          <w:trHeight w:val="130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пте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 на применяемые материа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 на данный вид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ъем выполненных работ, материалы, изделия и оборудование должны соответствовать смете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о сметной документацией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быть не менее 3 лет с момента приемки в установленном порядке работ Заказчиком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ные средст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7,46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, материалов, изделий и конструкций, необходимых для выполнения работ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8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чало - в течение 2 рабочих дней со дня заключения Контракта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окончание работ - в течение 30 календарных дней со дня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Оплата выполненных работ производится на основании актов выполненных работ (форма КС-2), справки стоимости выполненных работ и затрат (форма КС-3), после приемки работ Заказчиком, проверки и согласования данных документов ФКУ администрации города Иванова на основании счета-фактуры, направленного Подрядчиком Заказчику, в течение 10 банковских дней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«09» июня 2008 года и не позднее «20» июн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тировочная заявка должна быть составлена в письменной форме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 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З г. Иванова городская клиническая больница № 8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руководствуясь протоколом рассмотрения и оценки котировочных заявок от _____________ № ____ ,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текущему ремонту аптеки (далее Работы) МУЗ г. Иванова городская клиническая больница № 8, расположенного по адресу: г. Иваново, ул. Станкостроителей, д. 4, </w:t>
      </w:r>
      <w:r>
        <w:rPr>
          <w:color w:val="000000"/>
          <w:spacing w:val="3"/>
        </w:rPr>
        <w:t xml:space="preserve">в соответствии со сметной документацией </w:t>
      </w:r>
      <w:r>
        <w:rPr/>
        <w:t>по цене, в сроки, обусловленным настоящим контрактом. 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2. Заказчик осуществляет прием и проверку на соответствие объемам и качеству выполненных работ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- начало - в течение 2 рабочих дней со дня заключения Контракта. </w:t>
      </w:r>
    </w:p>
    <w:p>
      <w:pPr>
        <w:pStyle w:val="Normal"/>
        <w:jc w:val="both"/>
        <w:rPr/>
      </w:pPr>
      <w:r>
        <w:rPr/>
        <w:t>- окончание работ - в течение 30 календарных дней со дня заключения Контрак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>3.1. Цена контракта является твердой, не может изменяться в ходе его исполнения, составляет _______________( __________________________________) рублей.</w:t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Цена контракта включает в себя стоимость работ, материалов, изделий и конструкций, необходимых для выполнения работ, транспортные затраты, накладные расходы, налоги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2. Оплата выполненных работ по настоящему Контракту производится  после приемки работ Заказчиком, составления  акта выполненных работ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10 банковских</w:t>
      </w:r>
      <w:r>
        <w:rPr>
          <w:u w:val="single"/>
        </w:rPr>
        <w:t xml:space="preserve"> </w:t>
      </w:r>
      <w:r>
        <w:rPr/>
        <w:t>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 xml:space="preserve">3.3. Стоимость работ, подлежащая оплате, определяется в соответствии с пунктом 3.1 Контракта, с учетом сметной документации. </w:t>
      </w:r>
    </w:p>
    <w:p>
      <w:pPr>
        <w:pStyle w:val="Normal"/>
        <w:jc w:val="both"/>
        <w:rPr/>
      </w:pPr>
      <w:r>
        <w:rPr/>
        <w:t>3.3. Валютой платежа является российский рубль.</w:t>
      </w:r>
    </w:p>
    <w:p>
      <w:pPr>
        <w:pStyle w:val="Normal"/>
        <w:jc w:val="both"/>
        <w:rPr/>
      </w:pPr>
      <w:r>
        <w:rPr/>
        <w:t>3.4. Оплата производится за счет средств городского бюдже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о сметной документацией. Выполнение работ должно соответствовать СниП, СаНПиН, ТУ ГОСТ, Правилам пожарной безопасности (ППБ 01-03) в РФ, утвержденным приказом МЧС России от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се применяемые Подрядчиком при выполнении Работы материалы и изделия должны иметь сертифика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продлять в одностороннем порядке сроки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за их качеством и сроками выполнения. Данный контроль осуществляется Заказчиком  </w:t>
      </w:r>
    </w:p>
    <w:p>
      <w:pPr>
        <w:pStyle w:val="TextBodyIndent"/>
        <w:ind w:left="0" w:hanging="0"/>
        <w:jc w:val="both"/>
        <w:rPr/>
      </w:pPr>
      <w:r>
        <w:rPr/>
        <w:t>Заказчик   имеет право в течение всего времени действия настоящего Контракта осуществлять контроль  соответствия работ  сметной документации. Данный контроль осуществляется Заказчиком   на любом из этапов выполнения работ путем:</w:t>
      </w:r>
    </w:p>
    <w:p>
      <w:pPr>
        <w:pStyle w:val="TextBodyIndent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jc w:val="both"/>
        <w:rPr/>
      </w:pPr>
      <w:r>
        <w:rPr/>
        <w:t>- проведения экспертизы или получения заключения специалистов о качестве: 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 несоответствий качества 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6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6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6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6.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 xml:space="preserve">6.6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отказа Подрядчика исправлять обоснованные недоделки или некачественно 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ind w:firstLine="360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2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12.4. В случае обнаружения Заказчиком в течение гарантийного срока, установленного п.9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</w:t>
      </w:r>
    </w:p>
    <w:p>
      <w:pPr>
        <w:pStyle w:val="Normal"/>
        <w:jc w:val="both"/>
        <w:rPr/>
      </w:pPr>
      <w:r>
        <w:rPr/>
        <w:t>12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4.Юридические адреса и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«Городская клиническая больница №8»</w:t>
      </w:r>
    </w:p>
    <w:p>
      <w:pPr>
        <w:pStyle w:val="Normal"/>
        <w:rPr/>
      </w:pPr>
      <w:r>
        <w:rPr/>
        <w:t>153032 г.Иваново ул. Станкостроителей, д.4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 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_bol_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4:00Z</dcterms:created>
  <dc:creator>0505</dc:creator>
  <dc:description/>
  <cp:keywords/>
  <dc:language>en-US</dc:language>
  <cp:lastModifiedBy>Supervisor</cp:lastModifiedBy>
  <cp:lastPrinted>2008-05-20T12:42:00Z</cp:lastPrinted>
  <dcterms:modified xsi:type="dcterms:W3CDTF">2008-05-21T09:10:00Z</dcterms:modified>
  <cp:revision>9</cp:revision>
  <dc:subject/>
  <dc:title>Участникам размещения заказа </dc:title>
</cp:coreProperties>
</file>