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У СОШ №9  г.Иваново  микр-он  ТЭЦ-3 д.14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Частичный ремонт крыши 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99 99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9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3 76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7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3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31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3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: на каждый 1 мм изменения толщины добавлять или исключать к (12-01-017-01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20: (Кз=20; Кзм=20; Кэм=20; Км=20; Ком=20; Ктр=20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битумной грунтовкой с ее приготовление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3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4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7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окром ТКП ц.=63,25/1,18/4,27=1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3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окром ТПП ц.=57,7/1,18/4,27=1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без фарту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4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6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окром ТКП ц.=63,25/1,18/4,27=1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6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27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5,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1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7,2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3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7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7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5,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6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5,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 6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4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0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 6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2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1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 8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З от суммы 151376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15 км (9,86 т * (92,14+9,19)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 4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7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2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 9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28:00Z</dcterms:created>
  <dc:creator>Татьяна</dc:creator>
  <dc:description/>
  <cp:keywords/>
  <dc:language>en-US</dc:language>
  <cp:lastModifiedBy>ОФИС</cp:lastModifiedBy>
  <cp:lastPrinted>2008-05-13T11:33:00Z</cp:lastPrinted>
  <dcterms:modified xsi:type="dcterms:W3CDTF">2008-05-13T07:34:00Z</dcterms:modified>
  <cp:revision>5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3-19T20:00:00Z</vt:filetime>
  </property>
  <property fmtid="{D5CDD505-2E9C-101B-9397-08002B2CF9AE}" pid="4" name="SmetaName">
    <vt:lpwstr>Капитальный ремонт кровли средней школы № 9</vt:lpwstr>
  </property>
  <property fmtid="{D5CDD505-2E9C-101B-9397-08002B2CF9AE}" pid="5" name="SmetaNumber">
    <vt:lpwstr>конкурс</vt:lpwstr>
  </property>
</Properties>
</file>