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«31»  января 2008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6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Ф.Энгельса, д.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59-47-0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1006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2.2008 до 15: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ройство покрытия пола в кабинетах гостиницы «Центральная» на 2 этаже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Линолеум настелить толщиной не менее 3 мм, на вспененной основе.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</w:rPr>
              <w:t xml:space="preserve">Согласно ведомости объемов работ и  смете.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24  месяц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 Работы вести по гибкому графику в работающем учреждении по согласованию с руководством. Дизайн  и расцветку линолеума  согласовать с заказчиком.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288,96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плата в размере 30% в течение 4х дней с момента заключения контракта, окончательный расчет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01.04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02.2008-24.02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8:00Z</dcterms:created>
  <dc:creator>0505</dc:creator>
  <dc:description/>
  <dc:language>en-US</dc:language>
  <cp:lastModifiedBy>0505</cp:lastModifiedBy>
  <cp:lastPrinted>2007-07-23T13:39:00Z</cp:lastPrinted>
  <dcterms:modified xsi:type="dcterms:W3CDTF">2008-01-31T07:18:00Z</dcterms:modified>
  <cp:revision>3</cp:revision>
  <dc:subject/>
  <dc:title>Участникам размещения заказа </dc:title>
</cp:coreProperties>
</file>