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</w:t>
      </w:r>
      <w:r>
        <w:rPr>
          <w:sz w:val="20"/>
          <w:u w:val="single"/>
        </w:rPr>
        <w:t>:13  мая  2008 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 248  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1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«Детский сад № 27»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ул. Л. Толстого, 12/3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ая Бурова Ирина Олег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-54-79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г. Иваново, пл. Революции, д.6, ком. 518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есня Юлия Леонидовна 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05.2008г.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4500"/>
        <w:gridCol w:w="86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нтаж системы автоматической пожарной сигнализ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/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ом АПС можно ознакомиться у Заказчик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Замена материалов, используемых при выполнении работ, предусмотренных Сметой, на аналогичные материалы, качество которых не ниже качества предусмотренных сметой материалов, осуществляется только по письменному согласованию с Заказчик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Срок гарантии оборудования и выполненных работ  составляет 1 (один) год с момента приемки в установленном порядке результата работ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о смет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полнение монтажных и пуско-наладочных работ системы автоматической пожарной сигнализации в корпусе в соответствии с проектно-сметной документацией.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АПС в помещениях детского са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оставление актов технической приемки выполненных работ, эксплуатационной документ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дача АПС Заказчику и УГПН Главного управления МЧС России  по Ивановской обла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18,4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контракта входя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атационной документации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Л. Толстого, 12/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30 календарных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27.05.2008 и не позднее 04.06.2008</w:t>
            </w:r>
          </w:p>
        </w:tc>
      </w:tr>
    </w:tbl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900"/>
        <w:jc w:val="both"/>
        <w:rPr/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ДОУ детский сад № 27, именуемое в дальнейшем «Заказчик», в лице заведующей Буровой Ирины Олего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,  лицензии </w:t>
      </w:r>
      <w:r>
        <w:rPr>
          <w:sz w:val="22"/>
        </w:rPr>
        <w:t>__________   №  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 № ________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            </w:t>
      </w:r>
      <w:r>
        <w:rPr>
          <w:b/>
          <w:caps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монтажа системы автоматической пожарной сигнализации  на условиях настояще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в течение 30 календарных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Работы по настоящему Контракту выполняются из материалов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5. До начала выполнения работ Подрядчик обязан предъявить Заказчику необходимые лицензии,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атационной документации, 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сдать работы УГПН МЧС России по Ивановской области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9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1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1 (один) год с момента приемки в установленном порядке результата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>9. Заключительные условия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5:00Z</dcterms:created>
  <dc:creator>0505</dc:creator>
  <dc:description/>
  <cp:keywords/>
  <dc:language>en-US</dc:language>
  <cp:lastModifiedBy>Supervisor</cp:lastModifiedBy>
  <cp:lastPrinted>2008-05-06T10:20:00Z</cp:lastPrinted>
  <dcterms:modified xsi:type="dcterms:W3CDTF">2008-05-13T04:55:00Z</dcterms:modified>
  <cp:revision>19</cp:revision>
  <dc:subject/>
  <dc:title>Участникам размещения заказа </dc:title>
</cp:coreProperties>
</file>