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6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35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47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пр. Строителей, 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Осипова Татьяна Александ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02-5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 д. 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9.05. 2008  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1,9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Строителей,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6.05.2008 и не позднее 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47, именуемое в дальнейшем «Заказчик», в лице заведующей Осиповой Татьяны Александ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4T14:18:00Z</cp:lastPrinted>
  <dcterms:modified xsi:type="dcterms:W3CDTF">2008-05-06T09:48:00Z</dcterms:modified>
  <cp:revision>14</cp:revision>
  <dc:subject/>
  <dc:title>Участникам размещения заказа </dc:title>
</cp:coreProperties>
</file>