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06 </w:t>
      </w:r>
      <w:r>
        <w:rPr>
          <w:sz w:val="22"/>
          <w:szCs w:val="22"/>
          <w:u w:val="single"/>
        </w:rPr>
        <w:t>мая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</w:t>
      </w:r>
      <w:r>
        <w:rPr>
          <w:sz w:val="22"/>
          <w:szCs w:val="22"/>
          <w:lang w:val="en-US"/>
        </w:rPr>
        <w:t>23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акиных, д.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опова Татьян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63-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, д.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я 2008 г. до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плошного металлического забора из крашенного профилированного листа с воротами и калиткой по фасаду зд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63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НДС, стоимость работ, материалов, транспортные затраты, накладные расход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33, г. Иваново, ул. Лакиных,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6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1.05.2008 и не позднее 30.05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____________ 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– детский сад № 33, именуемое в дальнейшем «Заказчик», в лице заведующей Поповой Татьяны Владими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сплошного металлического забора из крашенного профилированного листа с воротами и калиткой по фасаду здания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0.06.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является твердой и составляет </w:t>
      </w:r>
      <w:r>
        <w:rPr>
          <w:b/>
          <w:sz w:val="22"/>
          <w:szCs w:val="22"/>
        </w:rPr>
        <w:t>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5-05T10:27:00Z</cp:lastPrinted>
  <dcterms:modified xsi:type="dcterms:W3CDTF">2008-05-06T09:26:00Z</dcterms:modified>
  <cp:revision>34</cp:revision>
  <dc:subject/>
  <dc:title>Приложение 1</dc:title>
</cp:coreProperties>
</file>