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u w:val="single"/>
        </w:rPr>
      </w:pPr>
      <w:r>
        <w:rPr>
          <w:sz w:val="20"/>
        </w:rPr>
        <w:t>Дата: 04 мая  2008 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 xml:space="preserve">Регистрационный № 222   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5914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ДОУ детский сад №119 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Иваново, ул. Лакина, 8/32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ая Полякова Валентина Николаевна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-45-79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г. Иваново, пл. Революции, д.6, ком. 5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сня Юлия Леонидовна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5.05.2008г. до 15 час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20"/>
        <w:gridCol w:w="4500"/>
        <w:gridCol w:w="86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нтаж системы автоматической пожарной сигнализ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" w:hanging="0"/>
              <w:jc w:val="both"/>
              <w:rPr/>
            </w:pPr>
            <w:r>
              <w:rPr>
                <w:sz w:val="20"/>
              </w:rPr>
              <w:t>1.Соответствие требованиям проектно-сметной и нормативно-технической документации для данного вида работ (с проектом АПС можно ознакомиться у Заказчика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Наличие у подрядчика лицензий  на монтаж, ремонт и техническое обслуживание АПС и системы оповещения людей при пожар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3. 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. Замена материалов, используемых при выполнении работ, предусмотренных Сметой, на аналогичные материалы, качество которых не ниже качества предусмотренных сметой материалов, осуществляется только по письменному согласованию с Заказчиком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. Срок гарантии оборудования и выполненных работ  составляет 1 (один) год с момента приемки в установленном порядке результата работ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трогом соответствии со сметой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ыполнение монтажных и пуско-наладочных работ системы автоматической пожарной сигнализации в корпусе в соответствии с проектно-сметной документацией. 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под авторским надзором проектной организ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ть действующее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АПС в помещениях детского сад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Составление актов технической приемки выполненных работ, эксплуатационной документаци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Сдача АПС Заказчику и УГПН Главного управления МЧС России  по Ивановской област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98,8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цену контракта входят НДС, стоимость работ, материалов, транспортные затраты, накладные расходы, пусконаладочные работы, работы по выводу тревожного сигнала на пульт пожарной охраны, стоимость  эксплутационной документации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Лакина, 8/3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30 календарных дней со дня подписа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на основании смет, счетов, актов выполненных работ в срок до 31 декабря 2008 года и при условии полного и надлежащего выполнения Подрядчиком своих 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анее 22.05.05.2008 и не позднее 30.05 .2008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900"/>
        <w:jc w:val="both"/>
        <w:rPr/>
      </w:pPr>
      <w:r>
        <w:rPr>
          <w:sz w:val="20"/>
        </w:rPr>
        <w:t xml:space="preserve">           </w:t>
      </w:r>
      <w:r>
        <w:rPr>
          <w:b w:val="false"/>
          <w:sz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__» ________ 200__ г.</w:t>
      </w:r>
    </w:p>
    <w:p>
      <w:pPr>
        <w:pStyle w:val="Normal"/>
        <w:ind w:left="5664" w:hanging="0"/>
        <w:rPr/>
      </w:pPr>
      <w:r>
        <w:rPr/>
        <w:t>Регистрационный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сумма 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муниципального контракта, указанные в извещении о проведении запроса котировок       № ______ от _________, с учетом предложений, указанных  в настоящей котировочной  заявке, в том числе  о цене контракта  и сведениях  о включенных ( не включенных)  в данную цену  контракта  расхода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"/>
        <w:rPr/>
      </w:pPr>
      <w:r>
        <w:rPr/>
        <w:t xml:space="preserve"> </w:t>
      </w: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ДОУ детский сад № 119, именуемое в дальнейшем «Заказчик», в лице заведующей Поляковой Валентины Николаевны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,  лицензии </w:t>
      </w:r>
      <w:r>
        <w:rPr>
          <w:sz w:val="22"/>
        </w:rPr>
        <w:t>__________   №  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 № ________заключили настоящий контракт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                                                                </w:t>
      </w:r>
      <w:r>
        <w:rPr>
          <w:b/>
          <w:caps/>
          <w:sz w:val="22"/>
          <w:szCs w:val="22"/>
        </w:rPr>
        <w:t>1. Предмет контракта</w:t>
      </w:r>
    </w:p>
    <w:p>
      <w:pPr>
        <w:pStyle w:val="Normal"/>
        <w:rPr/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монтажа системы автоматической пожарной сигнализации  на условиях настояще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 в течение 30 календарных дней со дня подписа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Работы по настоящему Контракту выполняются из материалов Подрядч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5. До начала выполнения работ Подрядчик обязан предъявить Заказчику необходимые лицензии,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предусмотренных сметой материалов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НДС, стоимость работ, материалов, транспортные затраты, накладные расходы, пусконаладочные работы, работы по выводу тревожного сигнала на пульт пожарной охраны, стоимость  эксплутационной документации, 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на основании смет, соответствующих условиям п. 2.2. настоящего контракта, счетов, актов выполненных работ в срок до 31 декабря 2008 года и при условии полного и надлежащего выполнения Подрядчиком своих 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3. сдать работы УГПН МЧС России по Ивановской обла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4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6. Гаранти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1 (один) год с момента приемки в установленном порядке результата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7. Порядок рассмотрения споров.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caps/>
          <w:sz w:val="22"/>
          <w:szCs w:val="22"/>
        </w:rPr>
        <w:t>9. Заключительные условия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9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9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9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55:00Z</dcterms:created>
  <dc:creator>0505</dc:creator>
  <dc:description/>
  <dc:language>en-US</dc:language>
  <cp:lastModifiedBy>0505</cp:lastModifiedBy>
  <cp:lastPrinted>2008-04-28T15:30:00Z</cp:lastPrinted>
  <dcterms:modified xsi:type="dcterms:W3CDTF">2008-05-04T09:41:00Z</dcterms:modified>
  <cp:revision>9</cp:revision>
  <dc:subject/>
  <dc:title>Участникам размещения заказа </dc:title>
</cp:coreProperties>
</file>