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0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20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Шубиных, 29-В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Сумкина Надежда Никола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-03-9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5,9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Шубиных, 29-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20, именуемое в дальнейшем «Заказчик», в лице заведующей Сумкиной Надежд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4-28T16:34:00Z</cp:lastPrinted>
  <dcterms:modified xsi:type="dcterms:W3CDTF">2008-05-04T09:12:00Z</dcterms:modified>
  <cp:revision>20</cp:revision>
  <dc:subject/>
  <dc:title>Участникам размещения заказа </dc:title>
</cp:coreProperties>
</file>