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  </w:t>
      </w:r>
      <w:r>
        <w:rPr/>
        <w:t xml:space="preserve">Извещение о 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23 апреля  2008 </w:t>
      </w:r>
    </w:p>
    <w:p>
      <w:pPr>
        <w:pStyle w:val="Normal"/>
        <w:ind w:right="175" w:hanging="0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</w:rPr>
        <w:t>Регистрационный № 209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средняя общеобразовательная школа №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о ул. 9 Января, д.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1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тепович  Наталья 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-67-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3000, г. Иваново, пл. Революции, д.6, каб. 51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0  апреля 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4140"/>
        <w:gridCol w:w="780"/>
        <w:gridCol w:w="1740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поставляемых товаров,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ыполняемых работ, оказываемых услу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рольставней в четырех учебных кабинета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юминиевый профиль с пенополиуританом,  ветронепроницаемость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оевременное устранение недостатков и дефект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ГОСТу Р 52502-2005, ГОСТу Р 52503-20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лицензии на заявленный вид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арантия 12 месяцев с момента приемки в установленном порядке результата работ.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тивандальная защит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готовление и  установка 12 рольставней в четырех учебных кабинетах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всех работ  в объеме и в сроки, предусмотренные контрактом и сметой.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есторасположения окон - </w:t>
            </w:r>
            <w:r>
              <w:rPr>
                <w:sz w:val="18"/>
              </w:rPr>
              <w:t>6 окон на 1 этаже, 6 окон на 2 этаже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Тип управления - </w:t>
            </w:r>
            <w:r>
              <w:rPr>
                <w:sz w:val="18"/>
              </w:rPr>
              <w:t xml:space="preserve"> кардан 12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полнительное оборудование - </w:t>
            </w:r>
            <w:r>
              <w:rPr>
                <w:sz w:val="18"/>
              </w:rPr>
              <w:t xml:space="preserve"> замки верхние 24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классу устойчивости к взлому Р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,095 мх2.355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105мх2,30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,150мх2,300м,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,135мх2,365м,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115мх2,36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110мх2.35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075мх2,37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301мх2,37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135мх2,36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095мх2.37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090мх2,37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.110мх2.36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br w:type="textWrapping" w:clear="all"/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1,18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 все расходы, понесенные участником размещения заказа в т.ч.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702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9 Января, д. 39, МУСОШ №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дин месяц с момента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анс в размере 30% от цены контракта. Окончательный р</w:t>
            </w:r>
            <w:r>
              <w:rPr>
                <w:sz w:val="20"/>
                <w:szCs w:val="20"/>
              </w:rPr>
              <w:t>асчет за выполненные работы производится в течение  40 дней после совместной приемки-сдачи выполненных работ и устранения выявленных дефектов, на основании акта приемки выполненных работ, оформленного в установленном порядке,  по предъявлению всей необходимой документаци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ранее 10.05.2008 и не позднее  17.05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Муниципальное учреждении средняя общеобразовательная школа №1</w:t>
      </w:r>
      <w:r>
        <w:rPr>
          <w:sz w:val="22"/>
          <w:szCs w:val="22"/>
        </w:rPr>
        <w:t>, именуемое в дальнейшем «Заказчик», в лице директора Степович Натальи Васильевны, действующего на основании устава, с одной стороны, и _____________________________________,именуемое в дальнейшем «Подрядчик», в лице ______________________________________________________, действующего на основании ____________________________________,  лицензии __________   №  _____________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Установка рольставней в четырех учебных кабинетах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- один месяц с момента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 все расходы, понесенные участником размещения заказа в т.ч. на перевозку, страхование, уплату таможенных пошлин, налогов, сборов и других обязательных платежей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Аванс в размере 30% от цены контракта. Окончательный расчет за выполненные работы производится в течение  40 дней после совместной приемки-сдачи выполненных работ и устранения выявленных дефектов, на основании акта приемки выполненных работ, оформленного в установленном порядке,  по предъявлению всей необходимой документации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2 месяцев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8. Расторжение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rPr/>
      </w:pPr>
      <w:r>
        <w:rPr>
          <w:sz w:val="22"/>
          <w:szCs w:val="22"/>
        </w:rPr>
        <w:t>9.1. Настоящий контракт 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9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9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10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Муниципальное учреждение средняя общеобразовательная школа №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г.Иваново, ул. 9 Января, д. 39</w:t>
      </w:r>
    </w:p>
    <w:p>
      <w:pPr>
        <w:pStyle w:val="Normal"/>
        <w:rPr/>
      </w:pPr>
      <w:r>
        <w:rPr>
          <w:sz w:val="22"/>
          <w:szCs w:val="22"/>
        </w:rPr>
        <w:t>ИНН  3702234238</w:t>
      </w:r>
    </w:p>
    <w:p>
      <w:pPr>
        <w:pStyle w:val="Normal"/>
        <w:rPr/>
      </w:pPr>
      <w:r>
        <w:rPr>
          <w:sz w:val="22"/>
          <w:szCs w:val="22"/>
        </w:rPr>
        <w:t>Директор _____________Н.В.Степович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____________О.Г.Балябина</w:t>
      </w:r>
    </w:p>
    <w:p>
      <w:pPr>
        <w:pStyle w:val="Normal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К/с 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06:00Z</dcterms:created>
  <dc:creator>СтеповичН.В.</dc:creator>
  <dc:description/>
  <dc:language>en-US</dc:language>
  <cp:lastModifiedBy>0505</cp:lastModifiedBy>
  <cp:lastPrinted>2008-04-21T17:14:00Z</cp:lastPrinted>
  <dcterms:modified xsi:type="dcterms:W3CDTF">2008-04-23T10:21:00Z</dcterms:modified>
  <cp:revision>16</cp:revision>
  <dc:subject/>
  <dc:title>  Извещение о  проведении  запроса  котировок </dc:title>
</cp:coreProperties>
</file>