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  «14 » апреля 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 190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ДОУ № 1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г. Иваново, пр. Текстильщиков, д. 68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ворцова Ларис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2-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. Революции, д. 6, к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4.2008 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роительные работы  в МДОУ № 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о сметной документацие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сме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- 5 лет со дня подписания акта выполненных работ</w:t>
            </w:r>
            <w:r>
              <w:rPr>
                <w:color w:val="FF9900"/>
                <w:sz w:val="20"/>
              </w:rPr>
              <w:t xml:space="preserve">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ы выполненных работ и используемые материалы (оборудование) должны соответствовать смете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jc w:val="both"/>
              <w:rPr>
                <w:color w:val="FF9900"/>
                <w:sz w:val="20"/>
              </w:rPr>
            </w:pPr>
            <w:r>
              <w:rPr>
                <w:sz w:val="20"/>
              </w:rPr>
              <w:t>Режим работы: с 14.30 до 19.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9900"/>
                <w:sz w:val="20"/>
              </w:rPr>
            </w:pPr>
            <w:r>
              <w:rPr>
                <w:color w:val="FF9900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99,99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ДОУ № 170  г. Иваново, пр. Текстильщиков, д. 68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31 мая 2008 год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 Иванова с учетом выявленных замечаний, недочетов до 30.1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1.05.2008  и не позднее 09.05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ConsPlusNormal"/>
        <w:widowControl/>
        <w:ind w:left="-360" w:firstLine="900"/>
        <w:jc w:val="both"/>
        <w:rPr/>
      </w:pPr>
      <w:r>
        <w:rPr>
          <w:sz w:val="24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№ </w:t>
      </w:r>
      <w:r>
        <w:rPr/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место жительства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Цена муниципального контракта ____________________________________________   руб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описью)</w:t>
      </w:r>
    </w:p>
    <w:p>
      <w:pPr>
        <w:pStyle w:val="ConsPlusNormal"/>
        <w:widowControl/>
        <w:ind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_________________________________________________________согласно(ен) исполнить </w:t>
      </w:r>
    </w:p>
    <w:p>
      <w:pPr>
        <w:pStyle w:val="ConsPlusNormal"/>
        <w:widowControl/>
        <w:ind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именование участника размещения заказа),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i/>
          <w:sz w:val="22"/>
        </w:rPr>
        <w:t xml:space="preserve"> </w:t>
      </w:r>
      <w:r>
        <w:rPr/>
        <w:t xml:space="preserve">МДОУ № 170, именуемое в дальнейшем «Заказчик», в лице директора Скворцовой Л.Е. </w:t>
      </w:r>
      <w:r>
        <w:rPr>
          <w:sz w:val="22"/>
        </w:rPr>
        <w:t xml:space="preserve">действующего на основании Устава, </w:t>
      </w:r>
      <w:r>
        <w:rPr>
          <w:sz w:val="22"/>
          <w:szCs w:val="22"/>
        </w:rPr>
        <w:t xml:space="preserve">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___________________________________________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1 мая 2008. Сроки выполнения работ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 Заказчик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, налоги, сборы и другие обязательные платежи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акта выполненных работ, справки стоимости выполненных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, недочетов, до 30.12.200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/>
        <w:t xml:space="preserve">К/с _________________________________________________________________________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59:00Z</dcterms:created>
  <dc:creator>АХЧ</dc:creator>
  <dc:description/>
  <cp:keywords/>
  <dc:language>en-US</dc:language>
  <cp:lastModifiedBy>Supervisor</cp:lastModifiedBy>
  <cp:lastPrinted>2008-04-14T14:11:00Z</cp:lastPrinted>
  <dcterms:modified xsi:type="dcterms:W3CDTF">2008-04-14T10:27:00Z</dcterms:modified>
  <cp:revision>32</cp:revision>
  <dc:subject/>
  <dc:title> № _____________</dc:title>
</cp:coreProperties>
</file>