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20.03.2008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14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 1-я городская клиническая больниц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3, г. Иваново, ул. Парижской Коммуны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gor</w:t>
            </w:r>
            <w:r>
              <w:rPr>
                <w:b/>
                <w:sz w:val="20"/>
                <w:szCs w:val="20"/>
              </w:rPr>
              <w:t xml:space="preserve"> 1 @ </w:t>
            </w:r>
            <w:r>
              <w:rPr>
                <w:b/>
                <w:sz w:val="20"/>
                <w:szCs w:val="20"/>
                <w:lang w:val="en-US"/>
              </w:rPr>
              <w:t>bk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ина Наталья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5845,  факс 3855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,г. Иваново, пл. Революции, д.6, к. 518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08 до 15ч 30 мин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266"/>
        <w:gridCol w:w="2629"/>
        <w:gridCol w:w="1213"/>
        <w:gridCol w:w="1435"/>
      </w:tblGrid>
      <w:tr>
        <w:trPr>
          <w:trHeight w:val="1306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на приточно- вытяжной вентиляции в бактериологической лаборатор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чественные характеристики  работ, услуг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ответствие работ СНиП и прочим нормативным документам, регламентирующим производство соответствующих работ. Оборудование и материалы должны иметь сертификаты соответствия и пожарной безопасност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и оборудование должны строго соответствовать смете.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ические характеристики работ, услуг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Замена приточно- вытяжной вентиляции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должна быть выполнена в соответствии с проектно- сметной документацией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работ, услуг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се работы должны быть выполнены в соответствии с требованиями СниП, противопожарными  нормами. Наличие лицензии  на осуществление работ, являющихся предметом запроса котировок.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Обеспечение необходимых мероприятий по технике безопасности, охране труда, пожарной </w:t>
            </w:r>
            <w:r>
              <w:rPr>
                <w:rFonts w:cs="Times New Roman" w:ascii="Times New Roman" w:hAnsi="Times New Roman"/>
              </w:rPr>
              <w:t>безопасности, охране окружающей среды, зеленых насаждений и земли, а также охраны материальных ресурсов находящихся в месте выполнения работ.</w:t>
            </w:r>
          </w:p>
          <w:p>
            <w:pPr>
              <w:pStyle w:val="ConsPlusNonforma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ом рабо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и в срок, предусмотренный муниципальным контрактом.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тийный срок  - </w:t>
            </w:r>
          </w:p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3  года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мена приточно - вытяжной вентиляции бактериологической лаборатории « Грязная зона 1»,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 Грязная зона 2», « Чистая  зона 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объемов, указанных   в сметной  документации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юджет г. Иваново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426,599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цену муниципального контракта включается: стоимость выполненных работ, стоимость материалов, транспортные затраты, накладные расходы, все необходимые налоги и сборы, включая НДС,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53003, г. Иваново,  ул. Парижской Коммуны, д.5,  корпус №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 бактериологическая лаборатория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Начало выполнения работ – в течение 2 календарных дней со дня подписания  муниципального  контрак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-  15.05.2008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Предоплата в размере 30% в течении 10( десяти)  банковских дней после заключения Муниципального контракта  Окончательный расчет за   выполненные  работы  производится  после приемки работ Заказчиком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но не позднее 20 дней со дня наступления перечисленных обстоятельств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08.04.2008 и не позднее 11.04.200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_____________</w:t>
      </w:r>
    </w:p>
    <w:p>
      <w:pPr>
        <w:pStyle w:val="ConsPlusNonformat"/>
        <w:widowControl/>
        <w:ind w:left="5580" w:hanging="0"/>
        <w:rPr/>
      </w:pPr>
      <w:r>
        <w:rPr>
          <w:rFonts w:cs="Times New Roman" w:ascii="Times New Roman" w:hAnsi="Times New Roman"/>
          <w:sz w:val="24"/>
        </w:rPr>
        <w:t>Приложение к Извещению о 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 о включенных (не включенных )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 ____________________________________________руб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, согласна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астника размещения заказа)</w:t>
      </w:r>
    </w:p>
    <w:p>
      <w:pPr>
        <w:pStyle w:val="ConsPlusNormal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2:09:00Z</dcterms:created>
  <dc:creator>0505</dc:creator>
  <dc:description/>
  <dc:language>en-US</dc:language>
  <cp:lastModifiedBy>0505</cp:lastModifiedBy>
  <cp:lastPrinted>2008-03-11T09:34:00Z</cp:lastPrinted>
  <dcterms:modified xsi:type="dcterms:W3CDTF">2008-03-20T12:49:00Z</dcterms:modified>
  <cp:revision>16</cp:revision>
  <dc:subject/>
  <dc:title>Участникам размещения заказа </dc:title>
</cp:coreProperties>
</file>