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  20  марта 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 140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ое дошкольное общеобразовательное учреждение детский сад №1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г.Иваново , пр. Текстильщиков, д.68 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ворцова Ларис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2-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к.518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01.04. 2008г. до 15.3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оконных блоков в МДОУ № 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Объем выполняемых работ, материалы и оборудование должны строго соответствовать смете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сме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</w:t>
            </w:r>
            <w:r>
              <w:rPr>
                <w:color w:val="FF9900"/>
                <w:sz w:val="20"/>
              </w:rPr>
              <w:t xml:space="preserve">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ежим работы: с 15,00 до 19.3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ГОСТ из сертифицированных материал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499,93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, налоги, сборы  и другие обязательные платежи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ДОУ № 170  г. Иваново, пр. Текстильщиков, д.68 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31 мая 2008 год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 Иванова с учетом выявленных замечаний, недочетов до 31.12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Не ранее 10.04.2008 и  не позднее 15.04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№ </w:t>
      </w:r>
      <w:r>
        <w:rPr/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/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место жительства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Цена муниципального контракта ____________________________________________   руб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___________________________________________на условиях настоящего контракта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1 мая 2008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, налоги, сборы  и другие обязательные платежи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5 лет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/>
        <w:t xml:space="preserve">К/с _________________________________________________________________________                         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01:00Z</dcterms:created>
  <dc:creator>АХЧ</dc:creator>
  <dc:description/>
  <dc:language>en-US</dc:language>
  <cp:lastModifiedBy>0505</cp:lastModifiedBy>
  <cp:lastPrinted>2008-03-14T17:18:00Z</cp:lastPrinted>
  <dcterms:modified xsi:type="dcterms:W3CDTF">2008-03-20T10:36:00Z</dcterms:modified>
  <cp:revision>7</cp:revision>
  <dc:subject/>
  <dc:title> № _____________</dc:title>
</cp:coreProperties>
</file>