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АПТЕКА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дистилля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Э-2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6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дистилля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Э-2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5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дистилля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Э-2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15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илля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ЭВС–60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автомат для закатки колпачк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Р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-75-0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-75-0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илизатор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-75-0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перекачки инъекционных раствор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-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С-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С-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сушильный </w:t>
            </w:r>
          </w:p>
          <w:p>
            <w:pPr>
              <w:pStyle w:val="Normal"/>
              <w:rPr/>
            </w:pPr>
            <w:r>
              <w:rPr/>
              <w:t>электрический кругл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В-15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>
          <w:trHeight w:val="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уши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С-250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ЛИКЛИНИКА № 9</w:t>
      </w:r>
    </w:p>
    <w:p>
      <w:pPr>
        <w:pStyle w:val="Normal"/>
        <w:jc w:val="center"/>
        <w:rPr/>
      </w:pPr>
      <w:r>
        <w:rPr/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илля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-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оримет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61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отокалоримет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ФК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4162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8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СВЧ- терап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ш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6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атор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ан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2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-80 – М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сушильн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С-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«Солюкс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С-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гальванизац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50 та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уши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В-15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гальванизац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к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5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гальванизац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к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гальванизац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к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С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лечения дианомическими токам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УС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сло стоматологическое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ЭМ-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поско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высокочастот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-57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щелев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Л-5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9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 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тальмоскоп ручной электрически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-2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Г Салю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-1Т-03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51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ифу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Н-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стоматологическо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ЭМ-0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 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учатель квар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П-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2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ультразвуков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Т-101Ф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З-2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лечения магнитным поле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п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амплипульс-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2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дарсонвализац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РА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матологическ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-02-0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матологическ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-02-0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-7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учатель квар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-1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учатель квар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-1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Ф 7Ц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илля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Э-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илля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Э-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ифу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-0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переносн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Е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29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УВЧ-тера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Ч-6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 ручн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9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атес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учатель ртутно-кварцев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К-21М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атор моч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тек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и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3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анализатор глюкоз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Eco Twenti</w:t>
            </w:r>
            <w:r>
              <w:rPr/>
              <w:t>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атологический ана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c 64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44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нтер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X 300 plus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294130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ифуга с угловым ротор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Н-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поско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титель к кольпоскоп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кардиограф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АС-1200 </w:t>
            </w:r>
            <w:r>
              <w:rPr>
                <w:lang w:val="en-US"/>
              </w:rPr>
              <w:t>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кардиограф</w:t>
            </w:r>
            <w:r>
              <w:rPr>
                <w:sz w:val="22"/>
                <w:szCs w:val="22"/>
                <w:lang w:val="en-US"/>
              </w:rPr>
              <w:t xml:space="preserve"> 3</w:t>
            </w:r>
            <w:r>
              <w:rPr>
                <w:sz w:val="22"/>
                <w:szCs w:val="22"/>
              </w:rPr>
              <w:t>-х каналь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АС-</w:t>
            </w:r>
            <w:r>
              <w:rPr>
                <w:lang w:val="en-US"/>
              </w:rPr>
              <w:t>5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ОФТАЛЬМОЛОГИЧЕСКОЕ ОТДЕЛЕНИЕ</w:t>
      </w:r>
    </w:p>
    <w:p>
      <w:pPr>
        <w:pStyle w:val="Normal"/>
        <w:jc w:val="center"/>
        <w:rPr/>
      </w:pPr>
      <w:r>
        <w:rPr/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уши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В-15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ОФТАЛЬМОЛОГИЧЕСКОЕ ОТДЕ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перационный бл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сфериче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3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2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-2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термокооргуля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С-2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ультразвуков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Х-Ф-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4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ультразвуков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Х-Ф-05-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6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щелев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-2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9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хофтальмоско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ОС-2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щелев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-2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3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щелев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-2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2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-2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6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-2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-2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2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-2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2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-2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9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-2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1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-6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 ручной ГД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 3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6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машина стоматологическ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ЭПБ ОВН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асыватель хирургиче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-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УКОМНЫЙ КАБИНЕ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проекцион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П-6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хоофтальмоско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ОС-2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ометр-тонограф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НЦ-1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па щелева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пония </w:t>
            </w:r>
          </w:p>
          <w:p>
            <w:pPr>
              <w:pStyle w:val="Normal"/>
              <w:rPr/>
            </w:pPr>
            <w:r>
              <w:rPr/>
              <w:t>модель 6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ОТДЕЛЕНИЕ ФУНКЦИОНАЛЬНОЙ ДИАГНОСТИКИ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KENZ</w:t>
            </w:r>
            <w:r>
              <w:rPr/>
              <w:t>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1-255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</w:t>
            </w:r>
            <w:r>
              <w:rPr>
                <w:sz w:val="16"/>
                <w:szCs w:val="16"/>
              </w:rPr>
              <w:t xml:space="preserve"> 3-х кан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Кардимакс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605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</w:t>
            </w:r>
            <w:r>
              <w:rPr>
                <w:sz w:val="16"/>
                <w:szCs w:val="16"/>
              </w:rPr>
              <w:t xml:space="preserve"> 1-кан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en-US"/>
              </w:rPr>
              <w:t>FX</w:t>
            </w:r>
            <w:r>
              <w:rPr/>
              <w:t xml:space="preserve">-211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2068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оана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</w:t>
            </w:r>
            <w:r>
              <w:rPr/>
              <w:t>-50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612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-скане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M</w:t>
            </w:r>
            <w:r>
              <w:rPr/>
              <w:t>-500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8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Г 1-кан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-1Т0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35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-1Т-03М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706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Heading"/>
        <w:jc w:val="left"/>
        <w:rPr/>
      </w:pPr>
      <w:r>
        <w:rPr/>
        <w:t xml:space="preserve">                                       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szCs w:val="32"/>
        </w:rPr>
      </w:pPr>
      <w:r>
        <w:rPr>
          <w:szCs w:val="32"/>
        </w:rPr>
        <w:t>ФИЗИОТЕРАПЕВТИЧЕСКОЕ ОТДЕЛЕНИЕ</w:t>
      </w:r>
    </w:p>
    <w:p>
      <w:pPr>
        <w:pStyle w:val="Heading"/>
        <w:jc w:val="left"/>
        <w:rPr>
          <w:szCs w:val="32"/>
        </w:rPr>
      </w:pPr>
      <w:r>
        <w:rPr>
          <w:szCs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ьванический аппара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 w:val="20"/>
                <w:szCs w:val="20"/>
              </w:rPr>
              <w:t>ПОТОК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50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ьванический аппара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 w:val="20"/>
                <w:szCs w:val="20"/>
              </w:rPr>
              <w:t>ПОТОК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50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ьванический аппара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 w:val="20"/>
                <w:szCs w:val="20"/>
              </w:rPr>
              <w:t>ПОТОК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7894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ьванический аппара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 w:val="20"/>
                <w:szCs w:val="20"/>
              </w:rPr>
              <w:t>ПОТОК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789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ьванический аппара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 w:val="20"/>
                <w:szCs w:val="20"/>
              </w:rPr>
              <w:t>ПОТОК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788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 w:val="20"/>
                <w:szCs w:val="20"/>
              </w:rPr>
              <w:t>ПОТОК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791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 w:val="20"/>
                <w:szCs w:val="20"/>
              </w:rPr>
              <w:t>ПОТОК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96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 w:val="20"/>
                <w:szCs w:val="20"/>
              </w:rPr>
              <w:t>ПОТОК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94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 w:val="20"/>
                <w:szCs w:val="20"/>
              </w:rPr>
              <w:t>ПОТОК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988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 w:val="20"/>
                <w:szCs w:val="20"/>
              </w:rPr>
              <w:t>ПОТОК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5863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 w:val="20"/>
                <w:szCs w:val="20"/>
              </w:rPr>
              <w:t>ПОТОК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593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 w:val="20"/>
                <w:szCs w:val="20"/>
              </w:rPr>
              <w:t>ПОТОК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588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ческий аппар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 w:val="20"/>
                <w:szCs w:val="20"/>
              </w:rPr>
              <w:t>ПОТОК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5922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Аппара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УВЧ-3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80153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УВЧ-6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863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УВЧ-6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8635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УВЧ-6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4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Cs w:val="20"/>
              </w:rPr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УВЧ 80-3 Ундатер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311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УВЧ 80-3 Ундатер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3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ЭС-10-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67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Ультразвук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УЗТ-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9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УЗТ-3  03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2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УЗТ-1.0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7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Диадинамик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ДДА-5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836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Диадинами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ДДА-5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83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ДТ-50-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18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СНИМ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22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мплипульс 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238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мплипульс 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99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Аппара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ИСКРА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34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Аппара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ИСКРА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39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КУФ-5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32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КУФ-5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44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КУФ-5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43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КУФ-5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5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КН-11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058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КН-11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058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Кварц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РК-21М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394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Кварц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РК-21 М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327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Кварц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РК-21 М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397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ЛУЧ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1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ЛУЧ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16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ЛУЧ-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700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ппар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«РАНЕТ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9125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Аппарат лазерный терапи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УЗОР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44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Аппарат магнитолазерн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МЛА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8821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Лазерный аппар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ИЗЕЛЬ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968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Лазерный аппар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ИЗЕЛЬ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9604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Эла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Б1 2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Лазерный аппар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Cs w:val="20"/>
              </w:rPr>
              <w:t>Милт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71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ПОЛЮС 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200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ПОЛЮС - 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0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ПОЛЮС - 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Аппарат для магнитной терапии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«МАГНИТЕР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8700413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ппар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ВИМ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8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Ингаляторы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ИУМП-01 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64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Ингаляторы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ИУМП-01 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62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Стерилизатор вертик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4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Стерилизатор пед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7776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Стерилизатор пед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766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22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95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ОКН-11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035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Аппара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УВЧ - 6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02107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Аппара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УВЧ -3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6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8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Аппарат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«Амплипульс-5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273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Аппара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«Амплипульс-5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16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Облучатель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БОП-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34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Облучатель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БОП-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51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Аппара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УЗТ1-0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4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Аппара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УЗТ1-0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5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Небулайзе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«ВОЯЖ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Cs w:val="20"/>
              </w:rPr>
              <w:t>01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 xml:space="preserve"> 00857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Небулайзе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«ВОЯЖ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Cs w:val="20"/>
              </w:rPr>
              <w:t>01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 xml:space="preserve"> 00857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Небулайзе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«ВОЯЖ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Cs w:val="20"/>
              </w:rPr>
              <w:t>01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 xml:space="preserve"> 008578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Небулайзе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Cs w:val="20"/>
              </w:rPr>
            </w:pPr>
            <w:r>
              <w:rPr>
                <w:szCs w:val="20"/>
              </w:rPr>
              <w:t>«ВОЯЖ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Cs w:val="20"/>
              </w:rPr>
              <w:t>01</w:t>
            </w:r>
            <w:r>
              <w:rPr>
                <w:szCs w:val="20"/>
                <w:lang w:val="en-US"/>
              </w:rPr>
              <w:t>F</w:t>
            </w:r>
            <w:r>
              <w:rPr>
                <w:szCs w:val="20"/>
              </w:rPr>
              <w:t xml:space="preserve"> 00857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Cs w:val="20"/>
              </w:rPr>
            </w:pPr>
            <w:r>
              <w:rPr>
                <w:szCs w:val="20"/>
              </w:rPr>
              <w:t>Требует ОМТ</w:t>
            </w:r>
          </w:p>
        </w:tc>
      </w:tr>
    </w:tbl>
    <w:p>
      <w:pPr>
        <w:pStyle w:val="Normal"/>
        <w:ind w:firstLine="9960"/>
        <w:jc w:val="both"/>
        <w:rPr/>
      </w:pPr>
      <w:r>
        <w:rPr/>
      </w:r>
    </w:p>
    <w:p>
      <w:pPr>
        <w:pStyle w:val="Normal"/>
        <w:ind w:firstLine="996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  <w:t>СТОМАТОЛОГИЧЕСКИЙ КАБИНЕТ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стоматологическо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Э-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матологическая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асто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уши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С-80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матологическ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.yezez II-C G-115-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desa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1989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НЕЙРОФИЗИОЛОГИЧЕСКИЙ КАБИНЕТ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Ультразвуковой эхоэнцефалоскоп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ЭЭС-1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Ультразвуковой эхоэнцефалоскоп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ЭЭС-1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ХИРУРГИЧЕСКОЕ ОТДЕЛЕНИЕ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ушильный кругл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В-15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НДОСКОПИЧЕСКОЕ ОТДЕ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Стерилизатор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ВА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5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Аппара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ЭХВЧ-500-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98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Отсос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«Утес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05323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20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200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ОПЕРАЦИОННО-ХИРУРГИЧЕСКОЕ ОТДЕЛЕНИЕ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илизатор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80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пед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6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пед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6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педа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6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2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уши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32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уши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32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-100-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-100-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400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-100-3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тсо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асывате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307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дистилля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Э-2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65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хирургический в/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ХВЧ-12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49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илизатор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80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илизатор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80-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уши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С-80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уши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С-80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перацион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М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Стол операционн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Б/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8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перацион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22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перационный с электроприв (новый) без паспор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-5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ебует ОМТ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АТОЛОГОАНАТОМИЧЕСКОЕ ОТДЕЛЕНИЕ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Микротом сан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90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7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Аппара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Т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5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Центрифуг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ПН-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96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Шкаф сушильный электрический кругл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-15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1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6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НТГЕНОЛОГИЧЕСКОЕ ОТДЕЛЕНИЕ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Р-750В с УР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н –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н– 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0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н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-20М с УР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1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Д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Д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9  (9 п-ка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-40 на 2-х рабочих мест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Ф7С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 (9 п-ка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ДСМ 50/125</w:t>
            </w:r>
          </w:p>
          <w:p>
            <w:pPr>
              <w:pStyle w:val="Normal"/>
              <w:rPr/>
            </w:pPr>
            <w:r>
              <w:rPr/>
              <w:t>СПЕКТР АП с УР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рентгеновски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Д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 передвижн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П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рентгеновский передвижн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П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ОТОЛАРИНГОЛОГИЧЕСКОЕ ОТДЕЛЕНИЕ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лазперленовый 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en-US"/>
              </w:rPr>
            </w:pPr>
            <w:r>
              <w:rPr/>
              <w:t>«</w:t>
            </w:r>
            <w:r>
              <w:rPr>
                <w:lang w:val="en-US"/>
              </w:rPr>
              <w:t>Sterile Glass</w:t>
            </w:r>
            <w:r>
              <w:rPr/>
              <w:t>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00102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ансформатор для гальваниз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Аппара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«ТОНЗИЛОР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0005 (0693532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 </w:t>
            </w: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ля ультразвуковой очистки инструментар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УЗО «Медэл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000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Отсасыватель хирургический с электрооприводом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ОХ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4507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77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77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Отсасыватель хирургический с электрооприводом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ОХ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45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7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Отсасыватель хирургически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ОХ-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3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Отсасыватель хирургически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ОХ-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08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6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6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Шкаф сушильный электрический кругл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2В-15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44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8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Стерилизатор воздушн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2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0469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Стерилизатор воздушн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79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Стерилизатор воздушн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40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9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Стерилизатор воздушн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475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Аппарат высокочастотный электрический хирургически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ЭХВЧ-120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«Меда-НН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8109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Ап-т выс част эл хир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«Политом-1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4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Отсос хирургически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«Элема» НАМ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205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Отсос хирургически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«Элема» НАМ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205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тол операционный электро гидравличе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ласперлиновый 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en-US"/>
              </w:rPr>
            </w:pPr>
            <w:r>
              <w:rPr>
                <w:lang w:val="en-US"/>
              </w:rPr>
              <w:t>TERMO E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en-US"/>
              </w:rPr>
            </w:pPr>
            <w:r>
              <w:rPr>
                <w:lang w:val="en-US"/>
              </w:rPr>
              <w:t>67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Отсасыватель медицин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en-US"/>
              </w:rPr>
            </w:pPr>
            <w:r>
              <w:rPr/>
              <w:t>УА-23</w:t>
            </w:r>
            <w:r>
              <w:rPr>
                <w:lang w:val="en-US"/>
              </w:rPr>
              <w:t>D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ермостат элек.суховоздуш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С-1/20СПУ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69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терилизатор паров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К-10-1 «ТЗМОИ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5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Аппарат электрохирургический высокочастот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ЭХВЧ-МТУС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КР-1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терилизатор воздуш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80МО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1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терилизатор воздуш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40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08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</w:tbl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Cs w:val="32"/>
        </w:rPr>
      </w:pPr>
      <w:r>
        <w:rPr>
          <w:szCs w:val="32"/>
        </w:rPr>
        <w:t>ДЕТСКАЯ ПОЛИКЛИНИКА № 4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 иммунодефицита</w:t>
            </w:r>
          </w:p>
          <w:p>
            <w:pPr>
              <w:pStyle w:val="Normal"/>
              <w:rPr/>
            </w:pPr>
            <w:r>
              <w:rPr/>
              <w:t>Хелпер – 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ПФИ94</w:t>
            </w:r>
          </w:p>
          <w:p>
            <w:pPr>
              <w:pStyle w:val="Normal"/>
              <w:rPr/>
            </w:pPr>
            <w:r>
              <w:rPr/>
              <w:t>1319002 ТУ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950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стоматологическо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ЭМ-0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щелев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Л-5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03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тальмоскоп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24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200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20 АМР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матологическ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-01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/>
        <w:t>КЛИНИКО-ДИАГНОСТИЧЕСКАЯ ЛАБОРАТОРИЯ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-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-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-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жаровой шкаф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С-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-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С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С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ифу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ЛК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ифу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ЛК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центрифу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MI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центрифу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MI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центрифу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MI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центрифу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MI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алка магнитн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-3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АН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АН Г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АН Г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АН Г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АН Г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-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встряхи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У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электрокалоримет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-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14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 автоматиче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 автоматиче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 автоматиче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лав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-7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10978</w:t>
            </w:r>
            <w:r>
              <w:rPr/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7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лав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-7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9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ильный шкаф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В 15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 ручн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3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 ручн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ует ОМТ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 ручн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 ручн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2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 ручно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ифуг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-6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анализа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АЛИ</w:t>
            </w:r>
          </w:p>
          <w:p>
            <w:pPr>
              <w:pStyle w:val="Normal"/>
              <w:rPr/>
            </w:pPr>
            <w:r>
              <w:rPr/>
              <w:t>ОР-266/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илизатор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40МО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 1/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 1/8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ДЕЛЕНИЕ АНЕСТЕЗИОЛОГИИИ И РЕАНИМАЦИ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ИВ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-6-0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5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ИВ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5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наркозно-дыхате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-6Н-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наркозно-дыхате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-6Н-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наркозно-дыхатель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ЗА-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асывате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0033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илизатор суховоздушн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тсо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-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тсо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-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тсо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-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тсо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23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отсо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-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307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козно-дых. аппар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Roche Electronic</w:t>
            </w:r>
            <w:r>
              <w:rPr/>
              <w:t>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lang w:val="en-US"/>
              </w:rPr>
              <w:t>355</w:t>
            </w:r>
            <w:r>
              <w:rPr/>
              <w:t>; №355; №35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ос хирургическ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Medela</w:t>
            </w:r>
            <w:r>
              <w:rPr/>
              <w:t>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галятор УЗ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Medela</w:t>
            </w:r>
            <w:r>
              <w:rPr/>
              <w:t>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ИВ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Elita 2</w:t>
            </w:r>
            <w:r>
              <w:rPr/>
              <w:t>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5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козно-дых. аппар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Megamed</w:t>
            </w:r>
            <w:r>
              <w:rPr/>
              <w:t>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2364; №2363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>
          <w:trHeight w:val="33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козно-дых. аппар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Droger</w:t>
            </w:r>
            <w:r>
              <w:rPr/>
              <w:t>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козно- дых. аппара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Remus-A</w:t>
            </w:r>
            <w:r>
              <w:rPr/>
              <w:t>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361; №23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иомони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«</w:t>
            </w:r>
            <w:r>
              <w:rPr>
                <w:lang w:val="en-US"/>
              </w:rPr>
              <w:t>Drager</w:t>
            </w:r>
            <w:r>
              <w:rPr/>
              <w:t>»;</w:t>
            </w:r>
            <w:r>
              <w:rPr>
                <w:lang w:val="en-US"/>
              </w:rPr>
              <w:t xml:space="preserve"> PU - 8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lang w:val="en-US"/>
              </w:rPr>
              <w:t>347</w:t>
            </w:r>
            <w:r>
              <w:rPr/>
              <w:t>; №347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оксимет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Nellkor</w:t>
            </w:r>
            <w:r>
              <w:rPr/>
              <w:t>»; «</w:t>
            </w:r>
            <w:r>
              <w:rPr>
                <w:lang w:val="en-US"/>
              </w:rPr>
              <w:t>Simfoni</w:t>
            </w:r>
            <w:r>
              <w:rPr/>
              <w:t>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оксимет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Oxiset</w:t>
            </w:r>
            <w:r>
              <w:rPr/>
              <w:t>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ящий монито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Datascore</w:t>
            </w:r>
            <w:r>
              <w:rPr/>
              <w:t>»«</w:t>
            </w:r>
            <w:r>
              <w:rPr>
                <w:lang w:val="en-US"/>
              </w:rPr>
              <w:t>Aceusat</w:t>
            </w:r>
            <w:r>
              <w:rPr/>
              <w:t>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Bormocor 200</w:t>
            </w:r>
            <w:r>
              <w:rPr/>
              <w:t>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наблюдения за пациентом к дыхат. аппарат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Transpac</w:t>
            </w:r>
            <w:r>
              <w:rPr/>
              <w:t>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узомат счетчик капе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Diginfuza</w:t>
            </w:r>
            <w:r>
              <w:rPr/>
              <w:t>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узомат счетчик капе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Volumed</w:t>
            </w:r>
            <w:r>
              <w:rPr/>
              <w:t>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козно-дых. аппарат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Carbomed</w:t>
            </w:r>
            <w:r>
              <w:rPr/>
              <w:t>»</w:t>
            </w:r>
            <w:r>
              <w:rPr>
                <w:lang w:val="en-US"/>
              </w:rPr>
              <w:t xml:space="preserve"> </w:t>
            </w:r>
            <w:r>
              <w:rPr/>
              <w:t>из онко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козно- дых. аппар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Drager</w:t>
            </w:r>
            <w:r>
              <w:rPr/>
              <w:t>» из онко. «</w:t>
            </w:r>
            <w:r>
              <w:rPr>
                <w:lang w:val="en-US"/>
              </w:rPr>
              <w:t>Megamed</w:t>
            </w:r>
            <w:r>
              <w:rPr/>
              <w:t>» из онко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ЭНДОКРИНОЛОГИЧЕСКОЕ ОТДЕ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терилизатор воздуш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468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терилизатор воздуш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342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терилизатор воздуш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4739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АПЕВТИЧЕСКОЕ ОТДЕЛЕНИ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1090"/>
        <w:gridCol w:w="2459"/>
        <w:gridCol w:w="2657"/>
        <w:gridCol w:w="1364"/>
        <w:gridCol w:w="1665"/>
        <w:gridCol w:w="2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, мар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водской ном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Электрокардиограф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Эк1Т-03М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92042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терилизатор воздуш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4707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Стерилизатор воздуш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ГП-4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4705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9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Требует ОМ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2:01:00Z</dcterms:created>
  <dc:creator>Оксана</dc:creator>
  <dc:description/>
  <cp:keywords/>
  <dc:language>en-US</dc:language>
  <cp:lastModifiedBy>uzo920p</cp:lastModifiedBy>
  <cp:lastPrinted>2008-02-28T15:00:00Z</cp:lastPrinted>
  <dcterms:modified xsi:type="dcterms:W3CDTF">2008-02-28T12:01:00Z</dcterms:modified>
  <cp:revision>2</cp:revision>
  <dc:subject/>
  <dc:title>Согласовано:</dc:title>
</cp:coreProperties>
</file>