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0»</w:t>
      </w:r>
      <w:r>
        <w:rPr>
          <w:sz w:val="20"/>
          <w:szCs w:val="20"/>
          <w:u w:val="single"/>
        </w:rPr>
        <w:t xml:space="preserve"> декабр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6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. 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935"/>
        <w:gridCol w:w="3240"/>
        <w:gridCol w:w="888"/>
        <w:gridCol w:w="1316"/>
      </w:tblGrid>
      <w:tr>
        <w:trPr>
          <w:trHeight w:val="13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готовление проектно-сметной документации и проведение экспертизы на капитальный ремонт системы центрального отопления с заменой металлических труб на полипропиленовые  и установкой приборов учета тепловой энергии и теплоносителя ГВС в жилом доме №115 по ул. Кудряшо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о СНиП и ГОСТ и др. нормативными документами и заказ-задание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кземпля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 и 1 в электронном виде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готовление проектно-сметной документации и проведение экспертизы на капитальный ремонт системы центрального отопления с заменой металлических труб на полипропиленовые  и установкой приборов учета тепловой энергии и теплоносителя иГВС в жилом доме в соответствии с заказ-заданием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, указанные в ПСД должны быть спроектированы с учетом техники безопасности, пожарной безопасности, охраны труда, охраны окружающей среды, зеленых насаждений и земли.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</w:t>
            </w:r>
            <w:r>
              <w:rPr>
                <w:szCs w:val="24"/>
              </w:rPr>
              <w:t xml:space="preserve"> </w:t>
            </w:r>
            <w:r>
              <w:rPr>
                <w:sz w:val="20"/>
              </w:rPr>
              <w:t xml:space="preserve">выданным  техническим условием и  заказ-задание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лучае обнаружения допущения ошибок при проектировании, Исполнитель обязан  безвозмездно устранить обнаруженные ошибки, возместить затраты, связанные с выполнением технических решений, содержащихся в проектно-сметной документации.</w:t>
            </w:r>
            <w:r>
              <w:rPr>
                <w:szCs w:val="24"/>
              </w:rPr>
              <w:t xml:space="preserve"> </w:t>
            </w:r>
            <w:r>
              <w:rPr>
                <w:sz w:val="20"/>
              </w:rPr>
              <w:t>Работа по данному контракту считается законченной    только при предоставлении Исполнителем проектно-сметной документации, согласованной с заинтересованными организациями, экспертного заключения в соответствии с техническим заданием, экспертизы  Управления государственной вневедомственной экспертизы и ценообразования в строительстве Ивановской области.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Бюджет г.Иваново (средства федерального бюджета)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,3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 стоимость работ, накладных расходов</w:t>
            </w:r>
            <w:r>
              <w:rPr/>
              <w:t xml:space="preserve">, </w:t>
            </w:r>
            <w:r>
              <w:rPr>
                <w:sz w:val="20"/>
              </w:rPr>
              <w:t>расходы на получение экспертного заключения ОГУ «Управление государственной вневедомственной экспертизы и ценообразования в строительстве Ивановской области»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Г.Иваново, ул.Кудряшова д.1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.03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Заказчик не позднее 5-ти банковских дней со дня заключения муниципального контракта обязуется перечислить на расчетный счет Подрядчика аванс в размере 30 % (тридцать) от цены контрак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ый расчет </w:t>
            </w:r>
            <w:r>
              <w:rPr>
                <w:bCs/>
                <w:sz w:val="20"/>
                <w:szCs w:val="20"/>
              </w:rPr>
              <w:t>за выполненные работы производится поэтапно, на основании  акта выполненных работ форма (КС-2) и справки стоимости выполненных работ  и затрат (форма КС-3) ,после проверки представителями заказчика и Финансово-казначейского управления администрации города, 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2-м квартале 2008 года.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аименование участника размещения заказа)</w:t>
      </w:r>
      <w:r>
        <w:rPr>
          <w:rFonts w:cs="Times New Roman" w:ascii="Times New Roman" w:hAnsi="Times New Roman"/>
        </w:rPr>
        <w:t>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Муниципальный контракт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оизводство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роектно-изыскательских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от _________________ 200  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jc w:val="both"/>
        <w:rPr/>
      </w:pPr>
      <w:r>
        <w:rPr>
          <w:szCs w:val="24"/>
        </w:rPr>
        <w:t>Муниципальное  унитарное предприятие жилищного хозяйства №1 г. Иванова, именуемое в дальнейшем «Заказчик», в лице директора предприятия Пивоваренка Александра Михайл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1.1. Заказчик поручает, а Исполнитель принимает на себя производство проектно-изыскательских работ по изготовлению проектной документации на ____________________________________________________________________________________________________________________________________по адресу __________________________________________________________________, далее по тексту Объект проектирования, необходимых согласований с третьими лицами, а также получения положительного экспертного заключения по изготовленной документации в соответствии с Техническим заданием,  Сметой (Приложение № 1,2  к настоящему контракту)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1.2. Настоящий контракт заключается на основании протокола рассмотрения и оценки котировочных заявок от ______________ № _______________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1.3. Срок исполнения работ устанавливается с _________________________ 200 __ г. по _______________________ 2008 г. Моментом завершения работ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1.4. Стоимость работ по настоящему Контракту, устанавливается в соответствии с протоколом рассмотрения и оценки котировочных заявок от ______________ № _______________, а также Сметой, являющейся неотъемлемой частью Контракта (Приложение № 1 к настоящему контракту), включает в себя стоимость получения экспертного заключения ОГУ «Управление государственной вневедомственной экспертизы и ценообразования в строительстве Ивановской области» и составляет __________________________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</w:t>
      </w:r>
      <w:r>
        <w:rPr>
          <w:sz w:val="20"/>
        </w:rPr>
        <w:t xml:space="preserve"> </w:t>
      </w:r>
      <w:r>
        <w:rPr>
          <w:szCs w:val="24"/>
        </w:rPr>
        <w:t>включено НДС,  стоимость работ, накладных расходов, расходы на получение экспертного заключения ОГУ «Управление государственной вневедомственной экспертизы и ценообразования в строительстве Ивановской области» и др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1.5. Изготовление проектной документации, указанной в пункте 1.1 настоящего контракта выполняются Исполнителем собственными силами.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1.6. Получение  необходимых  дополнительных исходных данных (изготовление топографической  съемки, выбор маршрута), проведение согласований,  учтено стоимостью настоящего муниципального 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1.7. Для получения экспертного заключения ОГУ «Управление государственной вневедомственной экспертизы и ценообразования в строительстве Ивановской области» Исполнителем привлекается Ростехнадзор путем заключения соответствующего соглашения, стоимость выполнения заключения учтена стоимостью   настоящего муниципального контракта.</w:t>
      </w:r>
    </w:p>
    <w:p>
      <w:pPr>
        <w:pStyle w:val="TextBody"/>
        <w:ind w:firstLine="540"/>
        <w:jc w:val="both"/>
        <w:rPr/>
      </w:pPr>
      <w:r>
        <w:rPr>
          <w:szCs w:val="24"/>
        </w:rPr>
        <w:t>1.8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. ПРАВА И ОБЯЗАННОСТИ ЗАКАЗЧИК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1. Заказчик: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1.1. В течение пяти дней после заключения настоящего контракта,  предоставляет Исполнителю исходные данные (технические условия,  техническое задание, заказ-задание, копия технического паспорта объекта, участвующего в  проектно-изыскательских работах) для производства работ по настоящему контракту, оформленные в письменной форме с составлением акта передачи по форме в соответствии с Приложением № 3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1.2. В течение пяти дней после заключения контракта Заказчик обязуется перечислить аванс Подрядчику в размере 30% от суммы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1.2. В течение всего времени действия настоящего Контракта осуществляет возможное  содействие Исполнителю в изготовлении проектной документации, предоставляя дополнительные данные, доступ  в необходимые помещения, указанной в пункте 1.1 настоящего договора путем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ставления по письменному требованию дополнительных данных об объекте проектирования;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2.1.3. Осуществляет проверку акта выполненных работ в целом по настоящему Контракту, оформленных Исполнителем по форме КС-2, КС-3,  предъявленных Заказчику.                  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2.1.4.Приемка выполненных работ осуществляется путем визуального осмотра документации, указанной в пункте 1.1 настоящего контракта.                                                           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1.5.Обеспечить доступ в помещения Объекта проектирования для проведения работ по настоящему контракт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2.2. Заказчик имеет право давать Исполнителю обязательные для выполнения письменные  предписания в рамках условий настоящего контракта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2.3. Представителями Заказчика по настоящему контракту являются главный инженер и инженер, начальник участка, старший инженер участка. Полномочия представителей Заказчика подтверждаются путем предъявления удостоверения работника Муниципального унитарного предприятия жилищного хозяйства №1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 ПРАВА И ОБЯЗАННОСТИ ИСПОЛНИТЕЛ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3.1. Исполнитель обязуется: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1. Принять от Заказчика исходные данные и подписать акт приемки в соответствии с пунктом 2.1.1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2. В течение 5  дней с момента заключения настоящего контракта, при изменении стоимости данного контракта, разработать и предоставить Заказчику Смету (Приложение № 1 к настоящему контракту) на основании исходных данных предоставленных заказчиком, с составлением соответствующего акта передачи или расписки в получени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3. Своими силами произвести работы, указанные в пункте 1.1 настоящего Контракта, сохраняя при этом эксплуатационные, технические и эстетические характеристики переданного объекта проектирования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4. Обеспечить соответствие изготовленной документации, надлежащее качество работ согласно СНиП и выданным  техническим условиям и  заказ-заданию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3.1.5. Выполнять письмен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6. При выполнении работ по настоящему контракту Исполнитель рассматривает возможность выполнить работы с минимальными затратами и в соответствии с нормативно- технической документаци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7. По окончании проектно-изыскательских работ, Исполнитель обязан согласовать проект с Заказчиком и со всеми заинтересованными  организациями, получить экспертное заключение  ______________________________________________ и предоставить  его Заказчик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Работа по данному контракту считается законченной    только при предоставлении Исполнителем проектно-сметной документации, согласованной с заинтересованными организациями, экспертного заключения в соответствии с техническим заданием, экспертизы  Управления государственной вневедомственной экспертизы и ценообразования в строительстве Ивановской област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8. После выполнения работ по настоящему контракту и получения  экспертного заключения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9. В случае невозможности выполнения работ согласно выданным техническим условиям, или  выполненный конечный результат по настоящему контракту приведет к заведомо увеличенным расходам Заказчика, подрядчик обязан  письменно уведомить об этом  заказчика и  предложить  варианты решения возникшего вопроса, с учетом  целесообразности изменения технического задания и Т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10.  В случае обнаружения допущения ошибок при проектировании, Исполнитель обязан  безвозмездно устранить обнаруженные ошибки, возместить затраты, связанные с выполнением технических решений, содержащихся в проектно-сметной документаци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1.11. В случае изменения реквизитов и банковских данных, письменно уведомить Заказчика в пятидневный срок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ПОРЯДОК И УСЛОВИЯ РАСЧЕТО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4.1. Безналичный расчет. Заказчик не позднее 5-ти банковских дней со дня заключения муниципального контракта обязуется перечислить на расчетный счет Подрядчика аванс в размере 30 % (тридцать) от цены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Окончательный расчет </w:t>
      </w:r>
      <w:r>
        <w:rPr>
          <w:bCs/>
          <w:szCs w:val="24"/>
        </w:rPr>
        <w:t>за выполненные работы производится поэтапно, на основании  акта выполненных работ форма (КС-2) и справки стоимости выполненных работ  и затрат (форма КС-3) ,после проверки представителями заказчика и Финансово-казначейского управления администрации города, 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 в 2-м квартале 2008 года.</w:t>
      </w:r>
      <w:r>
        <w:rPr>
          <w:bCs/>
          <w:sz w:val="20"/>
        </w:rPr>
        <w:t xml:space="preserve">                                                                             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4.2. Стоимость работ, подлежащая оплате, определяется в соответствии с пунктом 1.4 настоящего Контракта и может быть уменьшена Заказчиком в соответствии с действующим законодательством РФ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ТВЕТСТВЕННОСТЬ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5.2. В случае невыполнения Исполнителем работ по настоящему контракту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5.3. Все возможные риски с момента заключения настоящего Контракта до момента сдачи объекта по акту выполненных работ возлагаются на Исполнителя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5.4. Убытки, возникшие у Заказчика по вине Исполнителя,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5.5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СТОЯТЕЛЬСТВА НЕПРЕОДОЛИМОЙ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ИЛЫ (ФОРС - МАЖОР)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, и санкции за неисполнение договорных обязательств не применяются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ЗАКЛЮЧИТЕЛЬНЫЕ ПОЛОЖЕНИЯ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/>
      </w:pPr>
      <w:r>
        <w:rPr>
          <w:szCs w:val="24"/>
        </w:rPr>
        <w:t>7.3. Настоящий контракт, может быть, расторгнут в одностороннем порядке при: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>задержки Исполнителем начала работ согласно п. 1.3.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●</w:t>
      </w:r>
      <w:r>
        <w:rPr>
          <w:szCs w:val="24"/>
        </w:rPr>
        <w:t>остановке Исполнителем выполняемых работ согласно п. 1.1. настоящего Контракта на срок более 14 дней, по независящим от Заказчика причинам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Юридические адреса, реквизиты и подписи сторон:</w:t>
      </w:r>
    </w:p>
    <w:p>
      <w:pPr>
        <w:pStyle w:val="TextBody"/>
        <w:jc w:val="both"/>
        <w:rPr/>
      </w:pPr>
      <w:r>
        <w:rPr>
          <w:szCs w:val="24"/>
        </w:rPr>
        <w:t>Исполнитель:                                                                           Заказчик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_______________________________                                     Муниципальное унитарное _______________________________                                      предприятие жилищного хозяйства _______________________________                                      №1 г. Иванов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_______________________________                                     Директор ______________________</w:t>
      </w:r>
    </w:p>
    <w:p>
      <w:pPr>
        <w:pStyle w:val="Normal"/>
        <w:rPr/>
      </w:pPr>
      <w:r>
        <w:rPr/>
        <w:t>_______________________________                                     А.М.Пивоваренок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01:00Z</dcterms:created>
  <dc:creator>Александр</dc:creator>
  <dc:description/>
  <dc:language>en-US</dc:language>
  <cp:lastModifiedBy>0505</cp:lastModifiedBy>
  <cp:lastPrinted>2007-12-06T10:41:00Z</cp:lastPrinted>
  <dcterms:modified xsi:type="dcterms:W3CDTF">2007-12-10T14:34:00Z</dcterms:modified>
  <cp:revision>4</cp:revision>
  <dc:subject/>
  <dc:title>Извещение о   проведении  запроса  котировок </dc:title>
</cp:coreProperties>
</file>