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 проведении запроса котирово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«10» декабря 2007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96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405"/>
        <w:gridCol w:w="1035"/>
        <w:gridCol w:w="1800"/>
        <w:gridCol w:w="1980"/>
      </w:tblGrid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я жилищного хозяйства № 4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   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Иваново, ул. 2 Чайковского, д.40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pgh4@yandex.ru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.инженер Медведева Е.В.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онтактного телефона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219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Иваново, пл.Революции,д.6, каб.519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07 г. до 15 часов 30 мин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ьный ремонт металлической кровли дома № 10  по ул. Комсомольская-1 п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согласно  сметной документации, составленной Заказчиком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мето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ли из оцинкованной стали с  настенными желобами и свесами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несет полную ответственность за охрану труда, технику безопасности и пожарную безопасность на время выполнения рабо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выполнения работ -3 года с момента подписания актов выполненных рабо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780"/>
      </w:tblGrid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Иваново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05 тыс.руб.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о НДС, стоимость материалов, работ, накладных расходов и др.расходов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Иваново, ул.Комсомольская 10-1 под.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 до 25.12.07 г.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 до 26.12.07 после проверки ФКУ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5 дней со дня размещения протокола рассмотрения и оценки котировочных заяво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Ю.Н.Кон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№ 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46:00Z</dcterms:created>
  <dc:creator>0505</dc:creator>
  <dc:description/>
  <dc:language>en-US</dc:language>
  <cp:lastModifiedBy>0505</cp:lastModifiedBy>
  <dcterms:modified xsi:type="dcterms:W3CDTF">2007-12-10T13:33:00Z</dcterms:modified>
  <cp:revision>9</cp:revision>
  <dc:subject/>
  <dc:title>Участникам размещения заказа</dc:title>
</cp:coreProperties>
</file>