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5"/>
        <w:numPr>
          <w:ilvl w:val="0"/>
          <w:numId w:val="0"/>
        </w:numPr>
        <w:jc w:val="left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«6» </w:t>
      </w:r>
      <w:r>
        <w:rPr>
          <w:sz w:val="20"/>
          <w:u w:val="single"/>
        </w:rPr>
        <w:t xml:space="preserve">дека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940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60"/>
        <w:gridCol w:w="3600"/>
        <w:gridCol w:w="1080"/>
        <w:gridCol w:w="1624"/>
      </w:tblGrid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ДО «Детская художественная школа»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3000, г. Иваново, пр. Ленина, 25а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уэ Василий Антонович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54-47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2.2007 до 15:30</w:t>
            </w:r>
          </w:p>
        </w:tc>
      </w:tr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работ по замене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линолеума (пожароустойчивого) в коридорах МУДО Детская художественная шк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ертификата пожарной безопасности на  линолеум, соответствие линолеума группе пожарной опасности Т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Согласно  ведомости объемов работ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арантийный срок на произведенные работы не менее 3  лет со дня подписания акта выполненных работ. Работы вести по гибкому графику в работающем учреждении по согласованию с руководством. Дизайн  и расцветку линолеума 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и стоимость работ подтвердить сметой, которая после утверждения становится неотъемлемой частью муниципального контрак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390,0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3000, г. Иваново, пр. Ленина, 25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27 дека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ез предоплаты.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30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                                       </w:t>
      </w:r>
      <w:r>
        <w:rPr>
          <w:rFonts w:cs="Times New Roman" w:ascii="Times New Roman" w:hAnsi="Times New Roman"/>
          <w:u w:val="single"/>
        </w:rPr>
        <w:t>(</w:t>
      </w:r>
      <w:r>
        <w:rPr>
          <w:rFonts w:cs="Times New Roman" w:ascii="Times New Roman" w:hAnsi="Times New Roman"/>
        </w:rPr>
        <w:t>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____________ _____________ (подпись) </w:t>
        <w:tab/>
        <w:t xml:space="preserve">     (Ф.И.О.)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ый контракт № 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выполнение работ для муниципальных нуж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Ивано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_______»_____________200__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УДО «Детская художественная школа», именуемое в дальнейшем «Заказчик» в лице директора Копысова П.И., действующего на основании Устава, ___________________________________________________________________________________________________», именуемое в дальнейшем «Подрядчик», в лице ______________________________________________________________________________, действующего на основании ___________________________________________, лицензии ___________________________________ №_________________________________ от «_______________»__________________________________________ выданной на осуществление _________________________________________________________________________________________________, с другой стороны, на основании протокола рассмотрения и оценки котировочных заявок от ______________________________________№_________________________ заключили настоящий контракт о нижеследующе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редмет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1. Заказчик поручает, а Подрядчик принимает на себя обязательство по выполнению следующих видов работ настоящего контракта:  </w:t>
      </w:r>
    </w:p>
    <w:p>
      <w:pPr>
        <w:pStyle w:val="Normal"/>
        <w:rPr>
          <w:sz w:val="20"/>
        </w:rPr>
      </w:pPr>
      <w:r>
        <w:rPr>
          <w:sz w:val="20"/>
        </w:rPr>
        <w:t>Выполнение работ по замене линолеума (пожароустойчивого) в коридорах МУДО Детская художественная школ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Заказчик обязуется принять,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>
          <w:sz w:val="18"/>
          <w:szCs w:val="18"/>
        </w:rPr>
        <w:t>1.3.Срок выполнения работ  до 27.12.200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 выполнить работы досроч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Цена контракта, порядок расче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1.Цента контракта составляет _____________________ рубл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казанная в настоящем пункте цена включает в себя НДС, стоимость работ, материалов транспортные затраты, накладные расходы и др.</w:t>
      </w:r>
    </w:p>
    <w:p>
      <w:pPr>
        <w:pStyle w:val="Normal"/>
        <w:jc w:val="both"/>
        <w:rPr/>
      </w:pPr>
      <w:r>
        <w:rPr>
          <w:sz w:val="18"/>
          <w:szCs w:val="18"/>
        </w:rPr>
        <w:t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 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Оплата выполненных работ производится  </w:t>
      </w:r>
      <w:r>
        <w:rPr>
          <w:sz w:val="20"/>
        </w:rPr>
        <w:t>без предоплаты.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30.12.2007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Права и обязанности стор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ПОДРЯДЧИК обязуе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1.Качественно выполнить все работы в объеме и в сроки, предусмотренные настоящим контрактом 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арантийный срок на производственные работы составляет             с момента подписания акта выполненных рабо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2.Передать результат выполненных работ Заказчику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3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5.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6.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.8.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и трех дней  со дня подписания акта приемки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2.ЗАКАЗЧИК обязуетс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2.1.В течение 10 дней после получения от Подрядчика извещения об окончании работ либо по истечении срока, указанного в п.1.3. контракта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- немедленно сообщить об этом Подрядчик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став комиссии по приемке работ в обязательном порядке входит представитель комитета по культуре администрации города Иванов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2.2.Утвердить смету на выполнение работ в соответствии с п.2.2. настоящего контр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3.ЗАКАЗЧИК имеет прав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3.1.проверять ход и качество работы, выполняемой Подрядчиком, не вмешиваясь в его деятельност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3.2.Устранять недостатки работ своими силами, поручать устранение недостатков третьим лицам и требовать у Подрядчика возмещения всех расходов, связанных с устранением недостат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5.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Ответственность сторо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1.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2.За нарушение сроков выполнения работ, указанных в пунктах 1.3., 3.1.1., 3.1.3., 3.1.7.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3.За невыполнение обязанностей предусмотренных п.3.1.8. настоящего контракта Подрядчик уплачивает Заказчику штраф в размере 0,5% от цены контракта, а также пеню в размере 0,5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4.В случае выполнения работ ненадлежащего качества Подрядчик уплачивает Заказчику штраф в размере 0,5% от цены контр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5.Заказчик вправе отказаться от исполнения контракта и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6.В случае неустранения Подрядчиком недостатков выполненных работ в срок установленный Заказчиком, Заказчик имеет право устранить недостатки за свой счет с привлечением третьих лиц с отнесением на счет Подрядчика  всех расходов, связанных с устранением выявленных недостат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7.Уплата неустойки не освобождает сторону от выполнения обязательств или устранения наруше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8.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9.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Порядок разрешения разноглас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1.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2.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Заключительные услов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1.Настоящий контракт вступает в силу с момента его подписания и действует до полного выполнения сторонами своих обязанностей                                                                                                 .6.2.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3.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4.Настоящий контракт составлен в 2 экземплярах, имеющих равную юридическую силу, по одному для каждой из сторон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Реквизиты и подписи сторон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ЗАКАЗЧИК»: МУДО «Детская художественная школ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г. Иваново, пр. Ленина, д. 25-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ИНН 372 9022424   КПП 3729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Ивановское городское отделение УФК по Ивановской обл. (ФК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администрации г. Ивано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/С 40204810900000000019 в ГРКЦ ГУ Банка Росс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 Ивановской об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БИК 042406001 Л/С 0030125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рядчик: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государственной регистрации № ___________________________________________ серия________________________________________ от 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ицензия _______________________________________№_____________________________________________ на виды работ: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_______________________________________________________________________ Р/С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30:00Z</dcterms:created>
  <dc:creator>user</dc:creator>
  <dc:description/>
  <dc:language>en-US</dc:language>
  <cp:lastModifiedBy>0505</cp:lastModifiedBy>
  <cp:lastPrinted>2007-12-04T16:17:00Z</cp:lastPrinted>
  <dcterms:modified xsi:type="dcterms:W3CDTF">2007-12-06T14:24:00Z</dcterms:modified>
  <cp:revision>6</cp:revision>
  <dc:subject/>
  <dc:title>Извещение о  проведении  запроса  котировок </dc:title>
</cp:coreProperties>
</file>