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4» дека</w:t>
      </w:r>
      <w:r>
        <w:rPr>
          <w:sz w:val="20"/>
          <w:u w:val="single"/>
        </w:rPr>
        <w:t xml:space="preserve">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927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й вытрезвитель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Рабфаковская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Евгений Вита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45-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440"/>
        <w:gridCol w:w="144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питальный ремонт помещений здания по адресу: г.Иваново, ул. Рабфаковская, 1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Согласно локальному</w:t>
            </w:r>
          </w:p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сметному расчету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>Согласно локальному сметному расчету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12 месяцев со дня подписания акта выполненных работ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локальной смете. Работы вести по гибкому графику в работающем учреждении по согласованию с руководством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5,19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Рабфаковская, 1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sz w:val="20"/>
              </w:rPr>
              <w:t>1-йэтаж, палаты 1-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7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8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об участнике размещения заказа: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_______________________________________________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), согласно(ен) исполнить условия муниципального контракта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наименование участника размещения заказа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06:00Z</dcterms:created>
  <dc:creator>0505</dc:creator>
  <dc:description/>
  <dc:language>en-US</dc:language>
  <cp:lastModifiedBy>0505</cp:lastModifiedBy>
  <cp:lastPrinted>2007-12-02T23:06:00Z</cp:lastPrinted>
  <dcterms:modified xsi:type="dcterms:W3CDTF">2007-12-04T12:33:00Z</dcterms:modified>
  <cp:revision>7</cp:revision>
  <dc:subject/>
  <dc:title>Участникам размещения заказа </dc:title>
</cp:coreProperties>
</file>