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mallCaps/>
          <w:color w:val="000000"/>
          <w:sz w:val="28"/>
          <w:szCs w:val="28"/>
        </w:rPr>
        <w:t>Муниципальный Контракт №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хнологическое присоединени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Иваново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___ _______</w:t>
      </w:r>
      <w:r>
        <w:rPr>
          <w:iCs/>
          <w:color w:val="000000"/>
          <w:sz w:val="28"/>
          <w:szCs w:val="28"/>
        </w:rPr>
        <w:t xml:space="preserve"> 200_г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МУЗ «Городская поликлиника «Соснево», именуемое в дальнейшем «Заказчик», в лице главного врача Митрофанова А. Е., действующего на основании Устава, с одной стороны, и _________________________________, именуемое в дальнейшем «Энерго</w:t>
        <w:softHyphen/>
        <w:t>снабжающая организация» (ЭСО), в лице________________, действующего на основании ______________, с другой стороны, руководствуясь проколом _________ от «__» ________ ____ № _____, заключили настоящий Контракт о нижеследующем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. Предмет Контрак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1.   По  настоящему  контракту  стороны  обязуются  выполнить  указанные  в  настоящем контракте     мероприятия     по     технологическому     присоединению     энергопринимающих устройств Заказчика к электрическим сетям ЭС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2.   Стороны согласовали следующие мероприятия по технологическому присоединению Заказчика, которые выполняются в соответствии с Постановлением Правительства РФ от 27 декабря 2004 года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 – 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»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 Обязательства стор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. ЭСО обязуется подготовить и выдать Заказчику технические условия  обеспечения потребности учреждения (на энергоснабжение системы вентиляции и для обеспечения работы медицинского оборудования) в здании, находящегося по ад</w:t>
        <w:softHyphen/>
        <w:t>ресу: г. Иваново, ул. Каравайковой, 14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Заявленная к присоединению мощность 12 </w:t>
      </w:r>
      <w:r>
        <w:rPr>
          <w:b/>
          <w:bCs/>
          <w:color w:val="000000"/>
        </w:rPr>
        <w:t>кВ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2.  Заказчик обязуется заказать проект в соответствии с полученными техническими усло</w:t>
        <w:softHyphen/>
        <w:t>виями, и выполнить необходимые согласования и экспертизы. Все расходы по подготовке, выполнению проекта, проведения экспертиз проекта несет Заказчи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3. ЭСО обязуется выполнить относящуюся к нему часть  технических условий в соответствии со сроками, установленными Постановлением Правительства РФ от 27 декабря 2004 года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 – 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(энергетических установок) юридических и физических лиц к электрическим сетям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4.  Заказчик обязуется   выполнить относящуюся к нему часть технических условий   свои</w:t>
        <w:softHyphen/>
        <w:t>ми силами (или силами третьих лиц) и за свой сч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5.   Заказчик  обязуется  оплатить  технологическое  присоединение  к  эл. сетям  ЭСО,   в порядке и сроки, определенные в настоящем контракт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6. Технический   осмотр   присоединяемых   Заказчиком   энергопринимающих   устройств производится ЭСО и Управлением по  технологическому и экологическому надзору по Ивановской    области    (Ростехнадзор)    перед  получением    Заказчиком    акта-допуска  в эксплуатацию электроустановок последне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7.   После выполнения сторонами технических условий, выполнения Заказчиком п.2.2., п. 2.4., п. 3.2. настоящего контракта, ЭСО обязуется представить справку Заказчику о выполне</w:t>
        <w:softHyphen/>
        <w:t>нии технических услов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8.      Заказчик    обязуется    перед    подключением    энергопринимающих    устройств    к электрическим     сетям     ЭСО     представить     в     ЭСО     акт-допуск     в     эксплуатацию электроустановок Заказчика, определенных в настоящем контракте, выданный Управлением по технологическому и экологическому надзору по Ивановской области (Ростехнадзор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9. После получения ЭСО от Заказчика акта-допуска в эксплуатацию электроустановок, выданно</w:t>
        <w:softHyphen/>
        <w:t>го Управлением по технологическому и экологическому надзору по Ивановской области (Ростех</w:t>
        <w:softHyphen/>
        <w:t>надзор), и по письменному заявлению Заказчика, ЭСО производит подключение указанных энер</w:t>
        <w:softHyphen/>
        <w:t>гопринимающих устройств Заказчика к городской распределительной электросети в течение 3-х рабочих дней, с момента представления в ЭСО акта-допуск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 Порядок расче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3.1.  </w:t>
      </w:r>
      <w:r>
        <w:rPr>
          <w:bCs/>
          <w:color w:val="000000"/>
        </w:rPr>
        <w:t>Стоимость платы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 технологическое присоединение оплачивается Заказчиком в разме</w:t>
        <w:softHyphen/>
        <w:t>ре, установленном Постановлением РСТ Ивановской области № 52-Э/1 от 26.12.06 г., и состав</w:t>
        <w:softHyphen/>
        <w:t>ляет _________ рублей (______________ рублей), НДС __________ рублей, Всего _________ рублей (_____________________ рублей) и складывается из стоимости следующих мероприятий: п</w:t>
      </w:r>
      <w:r>
        <w:rPr/>
        <w:t>одготовка и выдача технических условий, проверка выполнения технических условий и составление акта о технологическом присоединении, выполнение технических условий со стороны ЭСО, фактические действия по присоединению и обеспечению работы энергопринимающего устройств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2.  </w:t>
      </w:r>
      <w:r>
        <w:rPr>
          <w:bCs/>
          <w:color w:val="000000"/>
        </w:rPr>
        <w:t>Порядок оплаты: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Заказчик в течение 15  банковских дней после заключения настоящего контракта производит в ЭСО оплату в соответствии с п.23 Решения Ивановской городской Думы от 27.12.2006 № 331 «О бюджете города Иванова на 2007 год»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3.Окончательный расчет производится в форме безналичного расчет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4. Порядок сдачи приемки работ по выполнению мероприятий по технологическому присоединению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1. Стороны подписывают акт приемки-сдачи работ после выполнения каждого мероприятия по технологическому присоединению, указанного в п. 1.2. настоящего контракт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 Сроки настоящего контр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1. Контракт вступает в силу с момента его подписания и действует в течение 2 л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2.  По истечении срока действия настоящего контракта технические условия, выданные в соответствии с настоящим контрактом, также прекращают свое действ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3.   Срок действия настоящего контракта  и  технических  условий может быть  изменен (продлен) по согласованию стор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6.   Особые услов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1.  Содержание    технических     условий     может    быть     изменено     по     согласованию сторо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6.2.  Граница   балансовой     принадлежности    устанавливается     соглашением    сторон    и оформляется      актом      разграничения      балансовой      принадлежности      сторон.      Акт разграничения    балансовой    принадлежности    сторон    оформляется    между    ЭСО и Заказчиком перед получением последним акта-допуска в эксплуатацию электроустановок, выдаваемого Управлением по технологическому и экологическому надзору по Ивановской области (Ростехнадзор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3. В случае передачи Заказчиком прав на объекты, указанные в п. 2. 1. контракта, другому заказчику строительства (застройщику) , Заказчик обязан ознакомить нового владельца с содержанием настоящего контракта и техническими условиями до передачи прав на объекты. Права и обязанности Заказчика по настоящему контракту передаются только с письменного согласия ЭС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7.   Ответственность стор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.1. За неисполнение или ненадлежащее исполнение обязательств по настоящему контракту виновная сторона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8. Иные услов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1.   Все разногласия при применении настоящего контракта стороны разрешают путем переговоров,  а в  случае недостижения соглашения - в Арбитражном суде Иванов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2. Все иные вопросы, не урегулированные настоящим контрактом, регламентируются в соответствии с действующим законодательством РФ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3.   Настоящий контракт   составлен   в   двух   экземплярах,   имеющих   одинаковую юридическую силу, по одному для каждой из стор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9. Реквизиты и юридические адреса сторон: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25"/>
          <w:szCs w:val="25"/>
        </w:rPr>
        <w:t>Заказчик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МУЗ «Городская поликлиника «Соснево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ный врач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А.Е. Митрофанов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25"/>
          <w:szCs w:val="25"/>
        </w:rPr>
        <w:t xml:space="preserve">Энергоснабжающая организация: 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>Адрес:</w:t>
      </w:r>
    </w:p>
    <w:p>
      <w:pPr>
        <w:pStyle w:val="Normal"/>
        <w:jc w:val="both"/>
        <w:rPr/>
      </w:pPr>
      <w:r>
        <w:rPr/>
        <w:t>ИНН/КПП</w:t>
      </w:r>
    </w:p>
    <w:p>
      <w:pPr>
        <w:pStyle w:val="Normal"/>
        <w:jc w:val="both"/>
        <w:rPr/>
      </w:pPr>
      <w:r>
        <w:rPr/>
        <w:t>Банковские реквизи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</w:r>
    </w:p>
    <w:p>
      <w:pPr>
        <w:pStyle w:val="Normal"/>
        <w:jc w:val="both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24:00Z</dcterms:created>
  <dc:creator>uzo920p</dc:creator>
  <dc:description/>
  <dc:language>en-US</dc:language>
  <cp:lastModifiedBy>0505</cp:lastModifiedBy>
  <dcterms:modified xsi:type="dcterms:W3CDTF">2007-11-07T12:54:00Z</dcterms:modified>
  <cp:revision>2</cp:revision>
  <dc:subject/>
  <dc:title>ПРОЕКТ</dc:title>
</cp:coreProperties>
</file>