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29»   ноября   2007 г</w:t>
      </w:r>
      <w:r>
        <w:rPr/>
        <w:t>.</w:t>
      </w:r>
    </w:p>
    <w:p>
      <w:pPr>
        <w:pStyle w:val="Normal"/>
        <w:ind w:left="3540" w:firstLine="708"/>
        <w:jc w:val="center"/>
        <w:rPr/>
      </w:pPr>
      <w:r>
        <w:rPr/>
        <w:t>Регистрационный номер  91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ЦБС детских библиотек г.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40, г. Иваново, ул. Шубиных, д. 1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SDB@mail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хина Марина Александ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56-54-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6, к.519, Плечкина Ан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013"/>
        <w:gridCol w:w="1332"/>
        <w:gridCol w:w="2976"/>
        <w:gridCol w:w="1237"/>
        <w:gridCol w:w="1475"/>
        <w:gridCol w:w="540"/>
      </w:tblGrid>
      <w:tr>
        <w:trPr>
          <w:trHeight w:val="130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электро-монтажных работ в детской библиотеке-филиал № 1 (Кохомское шоссе, д. 17)</w:t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- Наличие лицензии на выполнение работ по предмету запроса котиров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  <w:sz w:val="20"/>
                <w:szCs w:val="20"/>
              </w:rPr>
              <w:t>Наличие лицензии Минэнерго и Госстроя. Наличие электролаборатории  (ЭТЛ)</w:t>
            </w:r>
          </w:p>
          <w:p>
            <w:pPr>
              <w:pStyle w:val="TextBody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ведомостью объемов работ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9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, имеющих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При уменьшении цены контракта предоставить обоснование снижения цены- смету, выполненную в ТЕР, ФЕР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аличие лицензии на выполнение данного вида работ.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 системы энергоснабжения  в детской библиотеке-филиале №1 МУ ЦБС детских библиотек, согласно ведомости объемов работ 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ения всех нормативных актов действующего законодательства в области охраны труда, охраны окружающей среды, пожарной безопасности ППБ-01-03 и электробезопасности.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ение действующего законодательства РФ в области электромонтажных и электротехнических работ. Строгое выполнение работ согласно графику работ. Срок предоставления качества выполненных работ -2 (два) года.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города Иванова (собственные средства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ена включает стоимость работ (в соответствии со сметой),  НДС, накладные, транспортные расходы и др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иблиотека-филиал №1,Кохомское шоссе, д.1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должна быть выполнена до 20декабря 2007 года.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после заключения контракта «Заказчик» перечисляет на расчетный счет «Подрядчика» аванс в размере 30%. О</w:t>
            </w:r>
            <w:r>
              <w:rPr>
                <w:bCs/>
                <w:sz w:val="20"/>
                <w:szCs w:val="20"/>
              </w:rPr>
              <w:t xml:space="preserve">плата выполненных работ (окончательный расчет) производится на основании смет, соответствующих  условиям п. 2.2. настоящего контракта,  </w:t>
            </w:r>
            <w:r>
              <w:rPr>
                <w:sz w:val="20"/>
                <w:szCs w:val="20"/>
              </w:rPr>
              <w:t>счетов-фактур, актов по форме КС-2, КС-3 в течение 10 дней после подписания акта выполненных работ, и при условии надлежащего выполнения Подрядчиком своих  обязательств по настоящему контракту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 истечении 5-ти дней со дня размещения протокола на официальном сайте рассмотрения и оценки котировочных заявок.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__руб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униципальный контракт  № ____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7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 ЦБС детских библиотек администрации г. Иваново, именуемый в дальнейшем «Заказчик», в лице директора Крохиной Людмилы Николаевны, действующей на основании Устава, с одной стороны и ________________________________________________________, именуемый в дальнейшем «Подрядчик», в лице ___________________, действующего на основании ________________________, со второй стороны, заключили настоящий МУНИЦИПАЛЬНЫЙ КОНТРАКТ (далее Контракт) о нижеследующем на основании Протокола оценки и рассмотрения котировочных заявок № ______ от ____________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sz w:val="22"/>
          <w:szCs w:val="22"/>
        </w:rPr>
        <w:t>1.1 Заказчик поручает, а Подрядчик принимает на себя обязательство по выполнению следующих видов работ: электромонтажные работы в библиотеке-филиале №1 Кохомское шоссе, д.17 на условиях настоящего контракта.</w:t>
      </w:r>
    </w:p>
    <w:p>
      <w:pPr>
        <w:pStyle w:val="2"/>
        <w:spacing w:lineRule="auto" w:line="240"/>
        <w:ind w:firstLine="360"/>
        <w:jc w:val="both"/>
        <w:rPr/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ind w:left="360" w:hanging="0"/>
        <w:jc w:val="both"/>
        <w:rPr/>
      </w:pPr>
      <w:r>
        <w:rPr>
          <w:sz w:val="22"/>
          <w:szCs w:val="22"/>
        </w:rPr>
        <w:t xml:space="preserve">1.3. Срок выполнения работ –  20 декабря 2007 г. </w:t>
      </w:r>
    </w:p>
    <w:p>
      <w:pPr>
        <w:pStyle w:val="2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       руб.  (                                       руб.            коп.) .</w:t>
      </w:r>
    </w:p>
    <w:p>
      <w:pPr>
        <w:pStyle w:val="21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Цена включает стоимость работ (в соответствии со сметой),  НДС, накладные, транспортные расходы и др.Цена является твердой.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Госэкспертиза проектной документации не проводится в соответствии с п.3 ст.49 ГСК (в ред. ФЗ №210 от 31.12.2005 г.)</w:t>
      </w:r>
    </w:p>
    <w:p>
      <w:pPr>
        <w:pStyle w:val="Normal"/>
        <w:ind w:left="283" w:hanging="0"/>
        <w:rPr>
          <w:bCs/>
          <w:sz w:val="22"/>
          <w:szCs w:val="22"/>
        </w:rPr>
      </w:pPr>
      <w:r>
        <w:rPr>
          <w:sz w:val="22"/>
          <w:szCs w:val="22"/>
        </w:rPr>
        <w:t>2.3. В течение 10 дней после заключения контракта «Заказчик» перечисляет на расчетный счет «Подрядчика» аванс в размере 30%. О</w:t>
      </w:r>
      <w:r>
        <w:rPr>
          <w:bCs/>
          <w:sz w:val="22"/>
          <w:szCs w:val="22"/>
        </w:rPr>
        <w:t xml:space="preserve">плата выполненных работ ( окончательный расчет) производится на основании смет, соответствующих  условиям п. 2.2. настоящего контракта,  </w:t>
      </w:r>
      <w:r>
        <w:rPr>
          <w:sz w:val="22"/>
          <w:szCs w:val="22"/>
        </w:rPr>
        <w:t>счетов-фактур, актов по форме КС-2, КС-3 в течение 10 дней после подписания акта выполненных работ, и при условии надлежащего выполнения Подрядчиком своих  обязательств по настоящему контракту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1.1. Качественное выполнение всех работ, использование качественных материалов, соответствующих стандартам и техническим условиям, имеющих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Гарантийный срок на произведенные работы составляет 2 года с момента подписания акта выполненных рабо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, в том числе работникам Подрядчика и Заказчик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трехсотой от сметной стоимост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ind w:left="283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4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5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6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/>
      </w:pPr>
      <w:r>
        <w:rPr>
          <w:sz w:val="22"/>
          <w:szCs w:val="22"/>
        </w:rPr>
        <w:t>4.7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рядок разрешения разноглас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</w:tabs>
        <w:spacing w:lineRule="exact" w:line="269"/>
        <w:jc w:val="center"/>
        <w:rPr/>
      </w:pPr>
      <w:r>
        <w:rPr/>
        <w:t>7. Адреса и платежные реквизиты сторон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42"/>
      </w:tblGrid>
      <w:tr>
        <w:trPr>
          <w:trHeight w:val="4402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 ЦБС детских библиотек администрации г.Ивано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Юридический адрес:</w:t>
              <w:br/>
              <w:t>153000, г.Иваново, Шубиных, 16</w:t>
              <w:br/>
            </w:r>
          </w:p>
          <w:p>
            <w:pPr>
              <w:pStyle w:val="Normal"/>
              <w:rPr/>
            </w:pPr>
            <w:r>
              <w:rPr/>
              <w:t>ИНН 3702136030/370201001</w:t>
            </w:r>
          </w:p>
          <w:p>
            <w:pPr>
              <w:pStyle w:val="Normal"/>
              <w:rPr/>
            </w:pPr>
            <w:r>
              <w:rPr/>
              <w:t>Р/с 40204810800000000054</w:t>
            </w:r>
          </w:p>
          <w:p>
            <w:pPr>
              <w:pStyle w:val="Normal"/>
              <w:rPr/>
            </w:pPr>
            <w:r>
              <w:rPr/>
              <w:t>БИК 042406001</w:t>
            </w:r>
          </w:p>
          <w:p>
            <w:pPr>
              <w:pStyle w:val="Normal"/>
              <w:rPr/>
            </w:pPr>
            <w:r>
              <w:rPr/>
              <w:t>ГРКЦ ГУ Банка России по Ивановской обл. г. Иваново</w:t>
            </w:r>
          </w:p>
          <w:p>
            <w:pPr>
              <w:pStyle w:val="Normal"/>
              <w:shd w:fill="FFFFFF" w:val="clear"/>
              <w:spacing w:lineRule="exact" w:line="269" w:before="278" w:after="0"/>
              <w:rPr/>
            </w:pPr>
            <w:r>
              <w:rPr/>
              <w:t>____________ Крохина Л.Н.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Подрядчик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9:19:00Z</dcterms:created>
  <dc:creator>library</dc:creator>
  <dc:description/>
  <dc:language>en-US</dc:language>
  <cp:lastModifiedBy>0505</cp:lastModifiedBy>
  <cp:lastPrinted>2007-11-27T12:08:00Z</cp:lastPrinted>
  <dcterms:modified xsi:type="dcterms:W3CDTF">2007-11-29T13:36:00Z</dcterms:modified>
  <cp:revision>12</cp:revision>
  <dc:subject/>
  <dc:title/>
</cp:coreProperties>
</file>