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овторном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 xml:space="preserve">24 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 ноября 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>7</w:t>
      </w:r>
      <w:r>
        <w:rPr>
          <w:sz w:val="20"/>
          <w:szCs w:val="20"/>
        </w:rPr>
        <w:t>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89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 предприятие  жилищного хозяйства № 1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Строителей , дом  54-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UP_1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ковская Елена Евген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62447; факс 56245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. Иваново, пл. Революции дом 6, к. 5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0»ноября  2007 года до 15: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438"/>
        <w:gridCol w:w="2342"/>
        <w:gridCol w:w="1348"/>
        <w:gridCol w:w="1348"/>
      </w:tblGrid>
      <w:tr>
        <w:trPr>
          <w:trHeight w:val="1306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тановка узла учета тепловой энергии и теплоносителя жилого дома по адресу ул. Родниковская дом 52-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НиП и сметам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 материалы должны иметь соответствующие сертификаты качества и технические паспорта. При уменьшении цены контракта предоставить Заказчику смету, разработанную на основании сборников ФЕР, ТЕР.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Установка узла учета тепловой энергии и теплоносителя в соответствии со сметами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зеленых насаждений и земли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населения, охраны окружающей среды, соответствие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-5 лет. В соответствии с проектом муниципального контракта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16,38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т.д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л. Родниковская  дом 52-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5.02.200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, на основании  акта выполненных работ форма (КС-2) и справка стоимости выполненных работ  и затрат (форма КС-3) ,после проверки представителями заказчика и Финансово-казначейского управления администрации города ,с учётом выявленных замечаний ,недочётов, по мере поступления финансовых средств на счёт Заказчика , путём перечисления денежных средств на расчётный счёт Подрядчика</w:t>
            </w:r>
            <w:r>
              <w:rPr>
                <w:bCs/>
                <w:sz w:val="20"/>
              </w:rPr>
              <w:t xml:space="preserve"> в 4-м квартале 2007 года. Индекс инфляции, указанный в смете является годовым, претендент может применить в расчете сметной стоимости только индекс удорожания ремонтно-строительных работ, рассчитанный региональным центром по ценообразованию в строительстве ОГУ</w:t>
            </w: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bCs/>
                <w:sz w:val="20"/>
              </w:rPr>
              <w:t xml:space="preserve"> «Ивгосэкспертиза» на момент выполнения работ согласно графика, но не выше заявленной цены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ранее 5-ти дней после размещения протокола рассмотрения и оценки котировочных заявок на официальном сайте Администрации г. Иваново.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 МУПЖХ № 1</w:t>
        <w:tab/>
        <w:tab/>
        <w:tab/>
        <w:tab/>
        <w:tab/>
        <w:tab/>
        <w:tab/>
        <w:t>А.М. Пивоварен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Цена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520"/>
        <w:gridCol w:w="3060"/>
      </w:tblGrid>
      <w:tr>
        <w:trPr>
          <w:trHeight w:val="4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работы, тыс. руб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контракта расходах.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муниципального контракта ___________________________________________руб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частника размещения заказа), согласно(ен) исполнить условия муниципального 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Руководитель организации ____________ _____________ (подпись) </w:t>
        <w:tab/>
        <w:t xml:space="preserve">     (Ф.И.О.)М.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72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40:00Z</dcterms:created>
  <dc:creator>0505</dc:creator>
  <dc:description/>
  <dc:language>en-US</dc:language>
  <cp:lastModifiedBy>0505</cp:lastModifiedBy>
  <cp:lastPrinted>2007-11-19T16:30:00Z</cp:lastPrinted>
  <dcterms:modified xsi:type="dcterms:W3CDTF">2007-11-23T11:17:00Z</dcterms:modified>
  <cp:revision>28</cp:revision>
  <dc:subject/>
  <dc:title>Участникам размещения заказа </dc:title>
</cp:coreProperties>
</file>