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дека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24» ноября 2007 г., регистрационный №89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7.12. 2007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38"/>
        <w:gridCol w:w="2342"/>
        <w:gridCol w:w="1348"/>
        <w:gridCol w:w="1348"/>
      </w:tblGrid>
      <w:tr>
        <w:trPr>
          <w:trHeight w:val="13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жилого дома по адресу пр. Строителей д. 1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уменьшении цены контракта предоставить Заказчику смет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в соответствии со сметами, разработанными на основании сборников ФЕР, ТЕ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9,6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. Строителей д.10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0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, 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0-18T12:41:00Z</cp:lastPrinted>
  <dcterms:modified xsi:type="dcterms:W3CDTF">2007-12-03T12:29:00Z</dcterms:modified>
  <cp:revision>28</cp:revision>
  <dc:subject/>
  <dc:title>Участникам размещения заказа </dc:title>
</cp:coreProperties>
</file>