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3430" w:leader="none"/>
          <w:tab w:val="right" w:pos="7002" w:leader="none"/>
          <w:tab w:val="left" w:pos="10574" w:leader="none"/>
        </w:tabs>
        <w:ind w:left="-142" w:hanging="0"/>
        <w:rPr/>
      </w:pPr>
      <w:r>
        <w:rPr/>
      </w:r>
    </w:p>
    <w:tbl>
      <w:tblPr>
        <w:tblW w:w="1428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rPr/>
            </w:pPr>
            <w:r>
              <w:rPr/>
              <w:t>УТВЕРЖДАЮ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ДОД СДЮСШОР № 3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__________________ М.Ю. Соколов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«____»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«____»______________ 2007 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2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«Капитальный ремонт освещения помещений сауны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 43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3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 77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5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83"/>
        <w:gridCol w:w="1307"/>
        <w:gridCol w:w="3401"/>
        <w:gridCol w:w="850"/>
        <w:gridCol w:w="992"/>
        <w:gridCol w:w="993"/>
        <w:gridCol w:w="1134"/>
        <w:gridCol w:w="1275"/>
      </w:tblGrid>
      <w:tr>
        <w:trPr>
          <w:trHeight w:val="156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фр, номер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раб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стоимость, руб.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1307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рмативов и</w:t>
            </w:r>
          </w:p>
        </w:tc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 затрат, характеристик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единиц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проек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единицу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ды ресурс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руд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35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84"/>
        <w:gridCol w:w="1305"/>
        <w:gridCol w:w="3402"/>
        <w:gridCol w:w="850"/>
        <w:gridCol w:w="992"/>
        <w:gridCol w:w="993"/>
        <w:gridCol w:w="1134"/>
        <w:gridCol w:w="1275"/>
      </w:tblGrid>
      <w:tr>
        <w:trPr>
          <w:tblHeader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</w:tr>
      <w:tr>
        <w:trPr>
          <w:tblHeader w:val="true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р67-04-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осветительных приборов : выключателей, розеток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8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2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4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р67-04-0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осветительных приборов : светильников с лампами накаливани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4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2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,09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12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ъемники мачтов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6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08-02-409-04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руба винипластовая по установленным конструкциям, по потолкам, диаметр, мм, до 50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2; Ктр=1,2; Ктрм=1,2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10,3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35,8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3,8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8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87,72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8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8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6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8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5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45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фораторы электрическ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1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1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8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4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,6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81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лока стальная низкоуглеродистая разного назначения оцинкованная диаметром 3,0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9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68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 950,2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24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ды диаметром 4 мм Э42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10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троны для пристрелк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5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10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бели для пристрелк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5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3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-904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й БМК-5к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-903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глушк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3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7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6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тулки изолирующ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7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трубк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39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Нм08-02-396-2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роба пластмассовые шириной до 40 мм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2; Ктр=1,2; Ктрм=1,2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18,1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5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6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3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,84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3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12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ъемник мачтовый строительный грузоподъемностью 0,5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9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368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6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20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ическая дрель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9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88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бортовые грузоподъемностью 5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35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7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-9098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оба пластмассов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7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23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2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5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-909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единительные элемент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85714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основ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1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48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уруп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939,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1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бели монтаж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3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1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08-02-412-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6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2; Ктр=1,2; Ктрм=1,2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,5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6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3,8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,94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7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6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7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4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764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льк молотый сорт 1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9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276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85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4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жим ответвительны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07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,1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9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5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пачки изолирующ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6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тулки изолирующ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6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14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льзы соединитель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2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6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50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рки маркировоч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-008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15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ГЭСНм08-02-399-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вода в коробах. Провод сечением, мм2, до 6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2; Ктр=1,2; Ктрм=1,2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,43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3,8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16,05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6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6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20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6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4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85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1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опки монтаж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50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рки маркировоч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62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К226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71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82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жим соединительны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,1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-008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4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08-03-593-1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тильники для ламп накаливания. Светильник в подвесных потолках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2; Ктр=1,2; Ктрм=1,2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528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52,8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,2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1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3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37,28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3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3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6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5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3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4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2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755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ь полосовая спокойная марки Ст3сп, шириной 50-200 мм, толщиной 4-5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50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7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-021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аль ЭП-140 защитн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 652,2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6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7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трубк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-910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ф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0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,25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08-03-591-0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ключатель одноклавишный неутопленного типа при открытой проводке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2; Ктр=1,2; Ктрм=1,2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44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7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,2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1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7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,17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7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4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6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20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ели электрическ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7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4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4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477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урупы с полукруглой головкой 2,5х20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 97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48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939,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10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бели распор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-008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6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08-03-591-04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ключатель двухклавишный неутопленного типа при открытой проводке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2; Ктр=1,2; Ктрм=1,2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27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,2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1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,06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4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6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20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ели электрическ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6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4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4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477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урупы с полукруглой головкой 2,5х20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 97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48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939,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10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бели распор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0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3,6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ФО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23,2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основная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78,0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механизаторов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,1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луатация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8,9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06,63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3,6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электромонтажные работы) (k=0,94; 85%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Электромонтажные работы : на других объектах) (k=0,94; 95%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,4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,2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5,8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электромонтажные работы) (65%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Электромонтажные работы : на других объектах) (65%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3,2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,1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5,97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алы не учтенные ценником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Head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Прочие затраты) </w:t>
            </w:r>
          </w:p>
          <w:p>
            <w:pPr>
              <w:pStyle w:val="Head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а гофрированная с протяжко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9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уба гофрированная с протяжко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4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4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,9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основ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98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д ПУНП 3х1,5 мм2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,3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вод ПУНП 3х1,5 мм2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8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0,3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основ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,34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ильники точечные R-80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7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тильники точечные R-80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3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,7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основ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70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мпы зеркаль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6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ампы зеркаль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7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,6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основ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60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ключатель 1 кл. ОП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ключатель 1 кл. ОП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2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основ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00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ключатель 2 кл. ОП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ключатель 2 кл. ОП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5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5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основ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1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ка распределительн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обка распределительн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3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0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основ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8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30,2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ФО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основная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механизаторов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луатация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30,21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ЗР (5%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,72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МЕТ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ФО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2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основная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7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механизаторов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луатация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37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559"/>
        <w:gridCol w:w="2410"/>
        <w:gridCol w:w="851"/>
        <w:gridCol w:w="1134"/>
        <w:gridCol w:w="1842"/>
        <w:gridCol w:w="2268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69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5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38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ResMDSWB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9:14:00Z</dcterms:created>
  <dc:creator>Татьяна</dc:creator>
  <dc:description/>
  <cp:keywords/>
  <dc:language>en-US</dc:language>
  <cp:lastModifiedBy>0508</cp:lastModifiedBy>
  <cp:lastPrinted>2007-11-20T11:42:00Z</cp:lastPrinted>
  <dcterms:modified xsi:type="dcterms:W3CDTF">2007-11-20T08:52:00Z</dcterms:modified>
  <cp:revision>3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7-01-23T20:00:00Z</vt:filetime>
  </property>
  <property fmtid="{D5CDD505-2E9C-101B-9397-08002B2CF9AE}" pid="4" name="SmetaName">
    <vt:lpwstr>Капитальный ремонт освещения помещений сауны</vt:lpwstr>
  </property>
  <property fmtid="{D5CDD505-2E9C-101B-9397-08002B2CF9AE}" pid="5" name="SmetaNumber">
    <vt:lpwstr>2</vt:lpwstr>
  </property>
</Properties>
</file>