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овторном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21»  ноября   2007 г.                                                                                                                                                      Регистрационный № 88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поликлиника «Сосне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6 г. Иваново, ул. 1-я Меланжевая,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 А.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0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06 г. Иваново, ул. 1-я Меланжевая, 1/5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786"/>
        <w:gridCol w:w="2327"/>
        <w:gridCol w:w="1214"/>
        <w:gridCol w:w="1374"/>
      </w:tblGrid>
      <w:tr>
        <w:trPr>
          <w:trHeight w:val="130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присоеди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принимающих устройств к электрическим сетям ЭС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0/220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полнительная потребляемая мощность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уммарная разрешенная потребляемая мощность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пряжен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дежность электроснабжения – II категор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соединение и обеспечение работы энергопринимающих устройств в электрической сети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требова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з привлечения субподряд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9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дготовка и выдача технических условий, проверка выполнения технических условий и составление акта о технологическом присоединении, выполнение технических условий со стороны ЭСО, фактические действия по присоединению и обеспечению работы энергопринимающего устройства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аравайковой, 141 поликлиническое отделение №2 МУЗ «Городская поликлиника «Соснево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контракта в течение 2 ле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Заказчик в течение 15 банковских дней после заключения муниципального контракта производит в ЭСО оплату в соответствии с п. 23 Решения Ивановской городской Думы от 27.12.2006 № 331 «О бюджете города Иванова на 2007 год»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пять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, услу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left="6132"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16:00Z</dcterms:created>
  <dc:creator>0505</dc:creator>
  <dc:description/>
  <dc:language>en-US</dc:language>
  <cp:lastModifiedBy>0505</cp:lastModifiedBy>
  <cp:lastPrinted>2007-11-21T16:14:00Z</cp:lastPrinted>
  <dcterms:modified xsi:type="dcterms:W3CDTF">2007-11-21T14:31:00Z</dcterms:modified>
  <cp:revision>21</cp:revision>
  <dc:subject/>
  <dc:title>Участникам размещения заказа </dc:title>
</cp:coreProperties>
</file>