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16» но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 865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етский сад комбинированного вида №1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Люлина, д.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хинова А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3-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ноября 2007г.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3446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автоматической пожарной сигнализации  и системы оповещения людей о пожар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но-сметной документацией   можно ознакомиться у Заказчика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ачественно выполнить все работы в объеме и в сроки, предусмотренные 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а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монтажных  работ системы автоматической пожарной сигнализации и системы оповещения людей о пожар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Общестроительные работы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Пуско-наладочные работ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ктов технической приемки выполненных работ. Сдача АПС Заказчику и ОГПН по Ивановской области</w:t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 xml:space="preserve">Сдать работы УГПН МЧС России по Ивановской области; </w:t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Передать результат выполненных работ Заказчику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сех работ, без привлечения субподряд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а произведенные работы составляет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год с момента подписания акта выполненных работ.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7,8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стоимость работ, материалов и НДС, вывод тревожного сигнала на пульт централизованной охра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Люлина, д.3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4 кв. 2007 г. и при условии полного и надлежащего выполнения Подрядчиком своих  обязательств по настоящему контрак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размещения протокола рассмотрения и оценки котировочных заявок на официальном сайте Администрации г. Иваново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о цене муниципального контракта должно быть подтверждено сме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 ____________________________  А.В. Шохинова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ab/>
        <w:t xml:space="preserve">           « ____ »               2007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sz w:val="22"/>
          <w:szCs w:val="22"/>
        </w:rPr>
        <w:t>Муниципальный детский сад комбинированного вида №127, именуемое в дальнейшем «Заказчик», в лице заведующей Шохиновой А.В., действующего на основании Устава, с одной стороны, и</w:t>
      </w:r>
      <w:r>
        <w:rPr>
          <w:b/>
          <w:bCs/>
          <w:sz w:val="22"/>
          <w:szCs w:val="22"/>
        </w:rPr>
        <w:t xml:space="preserve"> ________________ _______________________________________</w:t>
      </w:r>
      <w:r>
        <w:rPr>
          <w:sz w:val="22"/>
          <w:szCs w:val="22"/>
        </w:rPr>
        <w:t>, именуемое в дальнейшем «Подрядчик»,  со  другой стороны, действующее на основании _______________________,  заключили настоящий контракт о нижеследующем:</w:t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работ по монтажу  автоматической пожарной сигнализации  и системы оповещения людей о пожаре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в муниципальном детском саду комбинированного вида №127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  <w:szCs w:val="22"/>
        </w:rPr>
        <w:t>1.3. Срок выполнения работ с «</w:t>
      </w:r>
      <w:r>
        <w:rPr>
          <w:b/>
          <w:i/>
          <w:sz w:val="22"/>
          <w:szCs w:val="22"/>
        </w:rPr>
        <w:t xml:space="preserve">___ 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  . 2007 г</w:t>
      </w:r>
      <w:r>
        <w:rPr>
          <w:sz w:val="22"/>
          <w:szCs w:val="22"/>
        </w:rPr>
        <w:t>.  до «15»</w:t>
      </w:r>
      <w:r>
        <w:rPr>
          <w:b/>
          <w:i/>
          <w:sz w:val="22"/>
          <w:szCs w:val="22"/>
        </w:rPr>
        <w:t>.12 . 2007 г.</w:t>
      </w:r>
      <w:r>
        <w:rPr>
          <w:sz w:val="22"/>
          <w:szCs w:val="22"/>
        </w:rPr>
        <w:t xml:space="preserve"> 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ind w:left="360" w:hanging="0"/>
        <w:rPr/>
      </w:pPr>
      <w:r>
        <w:rPr>
          <w:sz w:val="22"/>
          <w:szCs w:val="22"/>
        </w:rPr>
        <w:t xml:space="preserve">2.1. Цена контракта составляет          </w:t>
      </w:r>
      <w:r>
        <w:rPr>
          <w:b/>
          <w:sz w:val="22"/>
          <w:szCs w:val="22"/>
        </w:rPr>
        <w:t xml:space="preserve"> рублей</w:t>
      </w:r>
      <w:r>
        <w:rPr>
          <w:sz w:val="22"/>
          <w:szCs w:val="22"/>
        </w:rPr>
        <w:t>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, вывод тревожного сигнала на пульт централизованной охраны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4 кв. 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сдать работы УГПН МЧС России по Ивановской области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6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ЗАКАЗЧИК: Муниципальный детский сад комбинированного вида №127</w:t>
      </w:r>
    </w:p>
    <w:p>
      <w:pPr>
        <w:pStyle w:val="TextBody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г. Иваново, ул. Люлина, д.3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Тел. 37-53-4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централизованная бухгалтерия№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Управления образования администрации г.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ИНН372901002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КПП3702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р/с4020481080000000005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ГРКЦ ГУ Банка России по Иванов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Г.Иванов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  <w:r>
        <w:rPr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___________________________________ тел./факс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sectPr>
      <w:type w:val="nextPage"/>
      <w:pgSz w:w="11906" w:h="16838"/>
      <w:pgMar w:left="1701" w:right="92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44:00Z</dcterms:created>
  <dc:creator>0505</dc:creator>
  <dc:description/>
  <dc:language>en-US</dc:language>
  <cp:lastModifiedBy>0505</cp:lastModifiedBy>
  <cp:lastPrinted>2007-11-09T10:06:00Z</cp:lastPrinted>
  <dcterms:modified xsi:type="dcterms:W3CDTF">2007-11-16T14:06:00Z</dcterms:modified>
  <cp:revision>9</cp:revision>
  <dc:subject/>
  <dc:title>Участникам размещения заказа </dc:title>
</cp:coreProperties>
</file>