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16»н</w:t>
      </w:r>
      <w:r>
        <w:rPr>
          <w:sz w:val="20"/>
          <w:u w:val="single"/>
        </w:rPr>
        <w:t xml:space="preserve">оя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 864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цинский вытрезвитель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Рабфаковская, 1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ов Евгений Вита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-45-44,41-68-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53000, г. Иваново, 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окон из ПВХ в медицинском вытрезвителе г. Иваново, на первом этаже по адресу: г.Иваново, ул. Рабфаковская, 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зделий из ПВХ должна быть произведена в соответствии с требованиями ГОСТ 30674-99, ГОСТ 23166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 окна должны отвечать следующим требования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ь 3  камерный, толщина 58 мм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в соответствии с требованиями ГОСТ 30674-99, ГОСТ 23166-99, СНиП 23-02-2003.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>согласно локальному сметному расчету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месяца со дня подписания акта выполненны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Замеры окон  сделать подрядчиком по месту установки. Работы вести по гибкому графику в работающем учреждении по согласованию с руководством. Дизайн окон согласовать с заказчиком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0,14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Рабфаковская, 1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4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25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  <w:r>
        <w:br w:type="page"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2:00Z</dcterms:created>
  <dc:creator>0505</dc:creator>
  <dc:description/>
  <dc:language>en-US</dc:language>
  <cp:lastModifiedBy>0505</cp:lastModifiedBy>
  <cp:lastPrinted>2007-11-16T16:14:00Z</cp:lastPrinted>
  <dcterms:modified xsi:type="dcterms:W3CDTF">2007-11-16T13:20:00Z</dcterms:modified>
  <cp:revision>14</cp:revision>
  <dc:subject/>
  <dc:title>Участникам размещения заказа </dc:title>
</cp:coreProperties>
</file>