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>
          <w:caps/>
        </w:rPr>
      </w:pPr>
      <w:r>
        <w:rPr>
          <w:caps/>
        </w:rPr>
        <w:t>Форма №2</w:t>
      </w:r>
    </w:p>
    <w:p>
      <w:pPr>
        <w:pStyle w:val="Normal"/>
        <w:ind w:left="720" w:hanging="11"/>
        <w:jc w:val="center"/>
        <w:rPr/>
      </w:pPr>
      <w:r>
        <w:rPr/>
        <w:t xml:space="preserve">Участникам размещения заказа 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/>
        <w:t xml:space="preserve">           </w:t>
      </w:r>
      <w:r>
        <w:rPr/>
        <w:t>Дата:  «02» марта 2007г.</w:t>
      </w:r>
    </w:p>
    <w:p>
      <w:pPr>
        <w:pStyle w:val="2"/>
        <w:ind w:left="5664" w:hanging="0"/>
        <w:rPr/>
      </w:pPr>
      <w:r>
        <w:rPr/>
        <w:tab/>
        <w:t>Регистрационный № 86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№ 4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5, г. Иваново, ул. Шошина, д.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4gkbivanovo@mail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Любовь Валерь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05-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68"/>
        <w:gridCol w:w="2880"/>
        <w:gridCol w:w="108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Техническое обслуживание медицинской техники во 2 квартале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использовании по назначению, а также при ее хранении и транспортир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 соответствии с приложением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ошина, д.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379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ы все возможные расходы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Заказчиком ежемесячно на основании подписанного сторонами акта выполненных работ и счета-фактуры, в срок до 15-го числа месяца, следующего за расчетным.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5, г. Иваново, ул. Шошина, д.8, терапевтический корпус, юристу Большаковой Л.В. или по электронной почте на адрес: 4</w:t>
            </w:r>
            <w:r>
              <w:rPr>
                <w:lang w:val="en-US"/>
              </w:rPr>
              <w:t>gkbivanovo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марта 2007г.</w:t>
            </w:r>
          </w:p>
          <w:p>
            <w:pPr>
              <w:pStyle w:val="Normal"/>
              <w:rPr/>
            </w:pPr>
            <w:r>
              <w:rPr/>
              <w:t>16 ч. 00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№</w:t>
      </w:r>
      <w:r>
        <w:rPr/>
        <w:t>_____________</w:t>
      </w:r>
    </w:p>
    <w:p>
      <w:pPr>
        <w:pStyle w:val="Normal"/>
        <w:ind w:left="3600" w:firstLine="720"/>
        <w:rPr/>
      </w:pPr>
      <w:r>
        <w:rPr/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02» марта 2007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участника размещения заказа (</w:t>
            </w:r>
            <w:r>
              <w:rPr>
                <w:i/>
              </w:rPr>
              <w:t>для юридического лица</w:t>
            </w:r>
            <w:r>
              <w:rPr/>
              <w:t>)/ фамилия, имя, отчество (</w:t>
            </w:r>
            <w:r>
              <w:rPr>
                <w:i/>
              </w:rPr>
              <w:t>для физического лица</w:t>
            </w:r>
            <w:r>
              <w:rPr/>
              <w:t xml:space="preserve">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</w:t>
            </w:r>
            <w:r>
              <w:rPr>
                <w:i/>
              </w:rPr>
              <w:t>для юридического лица</w:t>
            </w:r>
            <w:r>
              <w:rPr/>
              <w:t>)/ место жительства (</w:t>
            </w:r>
            <w:r>
              <w:rPr>
                <w:i/>
              </w:rPr>
              <w:t>для физического лица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, адрес электронной почты 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оставок товаров, выполнения работ, 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и условия оплаты поставок товаров, выполнения работ, 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ind w:left="4320" w:firstLine="720"/>
        <w:rPr>
          <w:caps/>
        </w:rPr>
      </w:pPr>
      <w:r>
        <w:rPr>
          <w:caps/>
        </w:rPr>
        <w:t>М.П.</w:t>
      </w:r>
    </w:p>
    <w:p>
      <w:pPr>
        <w:pStyle w:val="Normal1"/>
        <w:ind w:left="4320" w:firstLine="720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хническое обслуживание медицинской 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«___»________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«Городская клиническая больница № 4», именуемое в дальнейшем «Заказчик», в лице главного врача Беляева В.И., действующего на основании Устава, с одной стороны, и ____________________________________________________________________________, именуемое в дальнейшем «Исполнитель», в лице __________________________________, действующего на основании ____________________________________________________, с другой стороны, заключили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поручает, а Исполнитель принимает на себя работы по техническому обслуживанию (далее – ТО) медицинской техники (далее – МТ), указанной в перечне МТ, подлежащей ТО, который является неотъемлемой частью настоящего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О МТ включает в себя следующие виды работ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онтроль технического состояния – проверка соответствия значений параметров и характеристик изделий медицинской техники требованиям нормативной и эксплуатационной документации, выявление изношенных и поврежденных частей (деталей), проверка действия всех защитных устройств и блокировок, наличия и ведения эксплуатационной документаци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ехническое обслуживание медицинской техники –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эксплуатации и хранен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нтроль технического состояния включает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нешний осмотр рабочего места изделия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соблюдения мер безопасности при подготовке изделия к работе (целостность шнуров и приборных вилок, соединительных проводов аппаратов, наличие экранов, ограждений, защитных устройств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заправки изделия расходными материалам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готовности изделия к использованию (своевременность поверки средств измерений медицинского назначения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исходных положений органов управления, включение и проверку работоспособности изделия, его составных частей и устройств, органов управления, сигнализации, контроля и блокировок на целостность и четкость фиксации, отсутствия люфтов, срабатывание защитных устройств и блокировок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состояния деталей, узлов, механизмов, подверженных повышенному износу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ку функционирования основных и вспомогательных узлов, измерительных и регистрирующих устройств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струментальный контроль основных технических характеристик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ые указанные в эксплуатационной документации операции, специфичные для конкретного типа издел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ое обслуживание включает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чистку пыли, грязи и т.п. изделия в целом и его составных част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истку и смазку основных механизмов и узлов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тяжку всех ослабленных крепежных элементов, замену некоторых составных частей (щетки, фильтры и т.п.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фические для данных изделий планово-предупредительные работы, необходимость, объемы и содержание которых установлены эксплуатационной документаци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астройку и регулировку изделия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емонтные работы для восстановления работоспособности изделий медицинской техники в случае внезапного возникновения отказов или неисправностей путем замены и (или) восстановления отдельных деталей, или сменных комплектующих частей, не требующих разборки МТ на узлы и детал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остав ТО не входят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вод в эксплуатацию изделий медицинской техники, охватывающий комплекс работ по их распаковке, расконсервации, установке, монтажу, сборке, настройке и регулировке, сдаче-приемке в эксплуатацию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ыдача заключений о состоянии медицинской техники при получении лицензии на медицинскую деятельность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аботы, связанные с обслуживанием и ремонтом силовой электропроводки, электроарматуры и пусковых устройств, не входящих в комплект МТ, заземляющих магистралей и контуров заземлений, водопроводных, канализационных и других сетей, проведенных к МТ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емонт, связанный с разборкой МТ на узлы и детали, требующий замены узлов и деталей, регулировки и настройки с применением приборов и оборудования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емонт средств измерения медицинского и общетехнического назначения, требующий выполнения работ, влияющих на метрологические характеристики аппарата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государственная или ведомственная поверка (проверка, калибровка) МТ или их составных част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аботы, связанные с выводом МТ из эксплуатации и их утилизаци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анспортировка МТ от Заказчика к Исполнител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ы, перечисленные в п. 1.5 выполняются по разовым заявкам и оплачиваются в соответствии с актами выполненных работ и отдельно заключенным договорам (контрактам) и в стоимость муниципального контракта на техническое обслуживание не включ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провед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ТО принимается МТ в технически исправном состоянии. Перед принятием на ТО или при длительном (свыше 1 месяца) перерыве в работе МТ по вине Заказчика, Исполнитель проводит контроль технического состояния (а при необходимости – ремонт) МТ за отдельную плату. Морально устаревшая или физически изношенная МТ, восстановление которой экономически нецелесообразно или технически невозможно, подлежит исключению из контракта на Т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иодичность, объем и технология контроля технического состояния медицинской техники, выбор методов и средств контроля определяются соответствующей нормативной и эксплуатационной документацие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зультаты контроля технического состояния изделия отражаются в журнале технического обслуживания. Результаты инструментального контроля технического состояния изделия могут оформляться протокол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иды, объемы, технологическая последовательность работ по техническому обслуживанию медицинской техники определяются требованиями эксплуатационной документации, а также результатами контроля технического состояния издел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иодичность технического обслуживания медицинской техники по календарным срокам устанавливается эксплуатационной документацией, как правило, один раз в месяц. В зависимости от условий и сроков эксплуатации периодичность и объем работ могут быть изменены Исполнителем по согласованию с Заказчик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кументами, подтверждающими объем и качество выполненных работ по техническому обслуживанию медицинской техники, являются журнал технического обслуживания и акт на выполненные работы. В актах выполненных работ Заказчик указывает свои замечания по качеству Т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внезапном отказе МТ, вне зависимости от даты планового ТО, Исполнитель направляет своего представителя для ремонта и технического обслуживания в следующие сроки после получения заявки Заказчика:</w:t>
      </w:r>
    </w:p>
    <w:p>
      <w:pPr>
        <w:pStyle w:val="Normal"/>
        <w:ind w:left="360" w:hanging="0"/>
        <w:jc w:val="both"/>
        <w:rPr/>
      </w:pPr>
      <w:r>
        <w:rPr/>
        <w:t>- в черте населенного пункта, в котором расположено ремонтное предприятие или пункт ТО – в течение двух рабочих дней;</w:t>
      </w:r>
    </w:p>
    <w:p>
      <w:pPr>
        <w:pStyle w:val="Normal"/>
        <w:ind w:left="360" w:hanging="0"/>
        <w:jc w:val="both"/>
        <w:rPr/>
      </w:pPr>
      <w:r>
        <w:rPr/>
        <w:t>- за чертой населенного пункта, в котором расположено ремонтное предприятие или пункт ТО – в течение четырех рабочих дней.</w:t>
      </w:r>
    </w:p>
    <w:p>
      <w:pPr>
        <w:pStyle w:val="Normal"/>
        <w:ind w:left="360" w:hanging="0"/>
        <w:jc w:val="both"/>
        <w:rPr/>
      </w:pPr>
      <w:r>
        <w:rPr/>
        <w:t>2.8 За МТ, находящуюся в ремонте более одного месяца, Исполнитель не взимает плату по Т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Исполн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ыполнять работу по ТО в соответствии с требованиями технической документаци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казывать услуги с соблюдением порядка проведения работ (раздел 2 контракта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одить инструктаж специалистов Заказчика по правилам эксплуатации МТ, принятой на Т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нитель имеет право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е принимать на ТО МТ, работа на которых осуществляется Заказчиком с нарушением правил технической эксплуатации или правил технической безопасности, уведомив об этом Заказчика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оставлять акты о выходе из строя МТ по вине персонала Заказчика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нять с технического обслуживания медицинскую технику, подвергнутую обслуживанию или перестановке посторонними организациями (лиц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обязан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еспечить эксплуатацию МТ обученным медицинским персоналом в соответствии с правилами эксплуатации и правилами техники безопасности. Не допускать к работе с МТ лиц, не имеющих специальной подготовки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еспечить подготовку МТ к ТО в сроки, согласованные с Исполнителем. Обеспечить допуск специалистов Исполнителя для проведения ТО и ремонта МТ в течение всего рабочего дня (с 8-15 до 17-00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еспечить специалистам Исполнителя производственное помещение (рабочие места) для проведения ТО, помещения для хранения инструментов, материалов и запасных часте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е допускать к ТО МТ посторонних лиц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еспечить выполнение персоналом Заказчика работ, связанных с ежедневным обслуживанием МТ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ести регистрацию неисправностей МТ в журнале ТО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изводить приемку работ после ТО с регистрацией в журнале ТО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казчик обязан подготовить рабочие места и произвести допуск персонала Исполнителя к работам по ТО в соответствии с «Межотраслевыми правилами по охране труда (Правилами безопасности) при эксплуатации электроустановок ПОТ РМ – 016 – 2002 РД 153-34.0-03.150-00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имеет право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рять объемы и качество работ по ТО МТ, выполняемых Исполнителем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овместно с представителем Исполнителя проверять фактический расход запасных частей и материалов, израсходованных при ТО М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счет за выполненные работы производится Заказчиком ежемесячно на основании подписанного сторонами акта выполненных работ и счета-фактуры, в течение 15 банковских дней со дня получения счета Исполнителя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оимость работ по ТО МТ, включенных в прилагаемый к контракту расчет, составляет _____________________________________________________________ с учетом НДС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оимость материалов, комплектующих изделий и запасных частей, израсходованных на ТО или на дополнение комплекта ЗИП, в стоимость ТО не входит и оплачивается Заказчиком дополн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рок действия настоящего контракта устанавливается: с «01» апреля 2007г. по «30» июня 2007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перечень МТ, подлежащей ТО, могут быть внесены изменения по обоюдному согласию сторон на основании письменных заявок Заказчика, обоснованных претензий Исполнителя, а также отрывных талонов на монтаж МТ, подписанных и скрепленных печатью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нитель производит техническое обслуживание медицинской техники (оборудования) Заказчика независимо от года выпус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организует производство сложного ремонта медицинской техники, находящейся на гарантийном обслуживании завода изготовителя на заводе изготовителе или обеспечивает разрешение завода изготовителя на производство ремонта в период гарантийного срока силами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ЗАКАЗЧИК – МУЗ «Городская клиническая больница № 4»,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153005, г. Иваново, ул. Шошина, д.8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ИНН 3730005367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ФКУ Администрации г. Иванова, ИНН 3728012617,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р/с 40204810800000000054 в РКЦ-2 г. Иванова, БИК 042435000, л/с 00201234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СПОЛНИТЕЛЬ –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КАЗЧИК                                                                                  ИСПОЛНИТЕЛ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В.И. Беляев                                                 _____________________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38:00Z</dcterms:created>
  <dc:creator>A-3000</dc:creator>
  <dc:description/>
  <dc:language>en-US</dc:language>
  <cp:lastModifiedBy>0505-7</cp:lastModifiedBy>
  <cp:lastPrinted>2007-02-27T14:15:00Z</cp:lastPrinted>
  <dcterms:modified xsi:type="dcterms:W3CDTF">2007-03-02T06:38:00Z</dcterms:modified>
  <cp:revision>3</cp:revision>
  <dc:subject/>
  <dc:title>ФОРМА № 1</dc:title>
</cp:coreProperties>
</file>