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16» ноября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5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20 г.Иваново, ул.5-й Проезд д.18/5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oddom4@rambler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факс: 33-09-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000 г. Иваново, пл. Революции, д.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.2007 г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3050"/>
        <w:gridCol w:w="4647"/>
      </w:tblGrid>
      <w:tr>
        <w:trPr>
          <w:trHeight w:val="130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монтажу систем автоматической пожарной сигнализации и оповещения людей о пожаре в Женской консультации №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о сметой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 снижении цены контракта</w:t>
            </w:r>
            <w:r>
              <w:rPr>
                <w:bCs/>
                <w:sz w:val="18"/>
                <w:szCs w:val="18"/>
              </w:rPr>
              <w:t xml:space="preserve"> предоставить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ицензии на выполнение работ по предмету запроса котировок.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, в полном объеме и в срок установленный муниципальным контракт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рядчик должен произвести сдачу пожарной сигнализации УГПС МЧС по Ивановской области и Заказчик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составлять не менее 3 лет с момента приемки результата работ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6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, налоги, сборы и другие обязательные платежи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 ул.Тверская д.17 Женская консультация №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1 рабочего дня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до 15 декабря 2007 года</w:t>
            </w:r>
          </w:p>
        </w:tc>
      </w:tr>
      <w:tr>
        <w:trPr>
          <w:trHeight w:val="8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осле приемки работ Заказчиком, составления акта выполненных работ (форма КС -2), справки стоимости выполненных работ и затрат (форма КС -3), после получения Подрядчиком заключения УГПС МЧС по Ивановской области, проверки и согласования данных документов финансово-казначейским управлением администрации города Иванова, на основании счета-фактуры не позднее 30 банковских дней с момента наступления указанных обстоятельств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словия исполнения муниципального контракта, указанные в котировочной заявке, должны соответствовать </w:t>
      </w:r>
      <w:r>
        <w:rPr>
          <w:rFonts w:cs="Times New Roman" w:ascii="Times New Roman" w:hAnsi="Times New Roman"/>
        </w:rPr>
        <w:t>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60" w:leader="none"/>
        </w:tabs>
        <w:rPr/>
      </w:pPr>
      <w:r>
        <w:rPr/>
        <w:t>г. Иваново</w:t>
        <w:tab/>
        <w:t xml:space="preserve">         "___"_______ 2007 г. </w:t>
      </w:r>
    </w:p>
    <w:p>
      <w:pPr>
        <w:pStyle w:val="Normal"/>
        <w:tabs>
          <w:tab w:val="clear" w:pos="708"/>
          <w:tab w:val="left" w:pos="6758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З "Родильный дом №4" , именуемое в дальнейшем «Заказчик», в лице главного врача Карнеева А.А., действующего на основании Устава, с одной стороны и _____________________, именуемый в дальнейшем «Подрядчик», в лице ___________________, действующего на основании ________________________, вместе далее именуемые СТОРОНЫ, заключили настоящий МУНИЦИПАЛЬНЫЙ КОНТРАКТ (далее Контракт) о нижеследующем на основании протокола _____________ № ______ от ____________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>Заказчик поручает, а Подрядчик принимает на себя выполнение работ по монтажу систем автоматической пожарной сигнализации и оповещения людей о пожаре в Женской консультации № 6. по адресу г. Иваново, ул.Тверская д.17 по смете Заказчика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aps/>
        </w:rPr>
      </w:pP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aps/>
        </w:rPr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 xml:space="preserve">-начало работ – в течение 1 рабочего дня с момента заключения муниципального контракта; </w:t>
      </w:r>
    </w:p>
    <w:p>
      <w:pPr>
        <w:pStyle w:val="Normal"/>
        <w:jc w:val="both"/>
        <w:rPr>
          <w:caps/>
        </w:rPr>
      </w:pPr>
      <w:r>
        <w:rPr/>
        <w:t>- окончание работ – до 15 декабря 2007 года.</w:t>
      </w:r>
    </w:p>
    <w:p>
      <w:pPr>
        <w:pStyle w:val="TextBodyIndent"/>
        <w:ind w:left="21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Цена и порядок расчетов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Цена Контракта составляет </w:t>
      </w:r>
      <w:r>
        <w:rPr>
          <w:u w:val="single"/>
        </w:rPr>
        <w:t xml:space="preserve">____________(_______________) </w:t>
      </w:r>
      <w:r>
        <w:rPr/>
        <w:t>рублей, в том числе стоимость работ по монтажу пожарной сигнализации, стоимость материалов, необходимых для выполнения работ, транспортные затраты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Цена Контракта остается фиксированной в течение срока действия Контракта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Расчет за выполненные работы производится после приемки работ Заказчиком, составления акта выполненных работ (форма КС -2), справки стоимости выполненных работ и затрат (форма КС -3), после получения Подрядчиком заключения УГПС МЧС по Ивановской области, проверки и согласования данных документов финансово-казначейским управлением администрации города Иванова, на основании счета-фактуры не позднее 30 банковских дней с момента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TextBodyIndent"/>
        <w:tabs>
          <w:tab w:val="clear" w:pos="708"/>
          <w:tab w:val="left" w:pos="360" w:leader="none"/>
        </w:tabs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spacing w:before="0" w:after="0"/>
        <w:ind w:left="360" w:firstLine="18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TextBodyIndent"/>
        <w:rPr/>
      </w:pPr>
      <w:r>
        <w:rPr/>
        <w:t xml:space="preserve">3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1. настоящего контракта;</w:t>
      </w:r>
    </w:p>
    <w:p>
      <w:pPr>
        <w:pStyle w:val="TextBodyIndent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rPr/>
      </w:pPr>
      <w:r>
        <w:rPr/>
        <w:t>3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, назначенные Заказчиком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 в срок и время, назначенные Заказч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3.Заказчик обязан произвести оплату выполненных Подрядчиком Работ в порядке, предусмотренном в разделе 2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4.Обязанности 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 проектно-сметной документацией.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/>
      </w:pPr>
      <w:r>
        <w:rPr/>
        <w:t>4.10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/>
        <w:t xml:space="preserve">4.11. Оплачивать все затраты, понесенные Заказчиком,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наличием заключенных гражданско – правовых договоров, квитанций, чеков, платежных поручений и другими платежными документами. </w:t>
      </w:r>
    </w:p>
    <w:p>
      <w:pPr>
        <w:pStyle w:val="Normal"/>
        <w:jc w:val="both"/>
        <w:rPr/>
      </w:pPr>
      <w:r>
        <w:rPr/>
        <w:t>4.12. Обучить работников, уполномоченных Заказчиком для работы с автоматической пожарной сигнализацией и оповещения людей о пожаре, а также ответственных за ее эксплуатацию, работе с монтируемыми устройствами.</w:t>
      </w:r>
    </w:p>
    <w:p>
      <w:pPr>
        <w:pStyle w:val="Normal"/>
        <w:jc w:val="both"/>
        <w:rPr/>
      </w:pPr>
      <w:r>
        <w:rPr/>
        <w:t>4.13. Произвести сдачу пожарной сигнализации УГПС МЧС по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5.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Подрядчик самостоятельно организует производство Работ  в соответствии со сроками, указанными в разделе 1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Субподря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1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widowControl/>
        <w:rPr/>
      </w:pPr>
      <w:r>
        <w:rPr/>
        <w:t>8. Приемка результатов выполненных раб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</w:t>
      </w:r>
      <w:r>
        <w:rPr>
          <w:b/>
        </w:rPr>
        <w:t>.</w:t>
      </w:r>
      <w:r>
        <w:rPr/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 Подрядчик передает Заказчику за 2 дня до начала приемки результата Работ 2 экземпляра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>8.4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/>
        <w:t>8.5. Подрядчик сдает работы Заказчику и ОГПН по Ивановской обла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9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Получатель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Получателе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0.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4. 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адреса и реквизиты сторон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"Родильный дом № 4"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20 г.Иваново, ул.5 проезд, д. 18/56,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33-09-75</w:t>
            </w:r>
          </w:p>
          <w:p>
            <w:pPr>
              <w:pStyle w:val="ConsNonformat"/>
              <w:widowControl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d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730006040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370201001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администрации г.Иванова МУЗ "Родильный дом №4"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Ц №2 г.Иванова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204810800000000054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БИК 042406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caps/>
              </w:rPr>
              <w:t>ПОДРЯДЧИК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  <w:tab/>
        <w:tab/>
        <w:tab/>
        <w:tab/>
        <w:tab/>
        <w:tab/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"Родильным домом № 4"</w:t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>Карнеев А.А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/_______________/</w:t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7:00Z</dcterms:created>
  <dc:creator>0505</dc:creator>
  <dc:description/>
  <dc:language>en-US</dc:language>
  <cp:lastModifiedBy>0505</cp:lastModifiedBy>
  <cp:lastPrinted>2007-11-12T08:41:00Z</cp:lastPrinted>
  <dcterms:modified xsi:type="dcterms:W3CDTF">2007-11-16T07:41:00Z</dcterms:modified>
  <cp:revision>15</cp:revision>
  <dc:subject/>
  <dc:title>Участникам размещения заказа </dc:title>
</cp:coreProperties>
</file>