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5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34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ноября 2007 г., регистрационный № 83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режнюк Светлана Геннад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ноября 2007 года до 15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457"/>
        <w:gridCol w:w="2339"/>
        <w:gridCol w:w="1348"/>
        <w:gridCol w:w="1348"/>
      </w:tblGrid>
      <w:tr>
        <w:trPr>
          <w:trHeight w:val="130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квартиры по адресу ул. Василевского д. 14 кв. 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уменьшении цены контракта предоставить Заказчику смет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оизвести ремонт квартиры в соответствии со сметой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2,2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Василевского д.14 кв. 6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1-06T08:24:00Z</cp:lastPrinted>
  <dcterms:modified xsi:type="dcterms:W3CDTF">2007-11-15T12:58:00Z</dcterms:modified>
  <cp:revision>28</cp:revision>
  <dc:subject/>
  <dc:title>Участникам размещения заказа </dc:title>
</cp:coreProperties>
</file>