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0"/>
        </w:numPr>
        <w:outlineLvl w:val="0"/>
        <w:rPr>
          <w:caps/>
          <w:sz w:val="20"/>
        </w:rPr>
      </w:pPr>
      <w:r>
        <w:rPr/>
        <w:t xml:space="preserve">Извещение о 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>
          <w:sz w:val="20"/>
        </w:rPr>
        <w:t xml:space="preserve">Дата:  «07» </w:t>
      </w:r>
      <w:r>
        <w:rPr>
          <w:sz w:val="20"/>
          <w:u w:val="single"/>
        </w:rPr>
        <w:t xml:space="preserve">ноября </w:t>
      </w:r>
      <w:r>
        <w:rPr>
          <w:sz w:val="20"/>
        </w:rPr>
        <w:t>2007г.</w:t>
      </w:r>
    </w:p>
    <w:p>
      <w:pPr>
        <w:pStyle w:val="Normal"/>
        <w:jc w:val="right"/>
        <w:rPr>
          <w:sz w:val="18"/>
        </w:rPr>
      </w:pPr>
      <w:r>
        <w:rPr>
          <w:sz w:val="20"/>
        </w:rPr>
        <w:t xml:space="preserve">                                                                                                                                    </w:t>
      </w:r>
      <w:r>
        <w:rPr>
          <w:sz w:val="20"/>
        </w:rPr>
        <w:t>Регистрационный №832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ниципальное учреждение «Управление делами администрации города Иванова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Адрес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3000, г.Иваново, пр.Ф.Энгельса, д. 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актное лиц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атов Владимир Николаевич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контактного телефон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32-63-4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л. Революции, д. 6, к.519, Плечкина Анна Александров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ата и время окончания срока подачи котировочных заявок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.11.2007 до 15:3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1326"/>
        <w:gridCol w:w="3960"/>
        <w:gridCol w:w="1080"/>
        <w:gridCol w:w="1624"/>
      </w:tblGrid>
      <w:tr>
        <w:trPr>
          <w:trHeight w:val="130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</w:rPr>
            </w:pPr>
            <w:r>
              <w:rPr>
                <w:sz w:val="18"/>
              </w:rPr>
              <w:t>Единица измер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стройство покрытия пола в кабинетах гостиницы «Центральная» на 3 этаже по адресу: пр. Ф.Энгельса д. 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чественны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ы должны быть выполнены в соответствии со сметной документацией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Качественное выполнение всех работ, использование качественных материалов, соответствующих стандартам и техническим условиям и имеющие соответствующие сертификаты, технические паспорта или иные документы, удостоверяющие их качество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Линолеум настелить толщиной не менее 3 мм, на вспененной основе. 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sz w:val="20"/>
              </w:rPr>
              <w:t xml:space="preserve">Согласно ведомости объемов работ и  смете. </w:t>
            </w:r>
          </w:p>
          <w:p>
            <w:pPr>
              <w:pStyle w:val="Normal"/>
              <w:ind w:left="85" w:right="8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охране окружающей среды во время проведения работ, а так же охрану материальных ресурсов, находящихся на площадке.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результатам работ, оказанию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 случае снижения начальной цены контракта более чем на 5% участнику указать, за счет каких факторов подрядчик предлагает снизить стоимость по сравнению с начальной ценой. Если экономия достигается по статье материалы – указать вид материала. Обоснование снижения стоимости выполнения работ проводится с определением источников снижения начальной цены. Снижение затрат должно быть обоснованным. Не допускается снижение стоимости работ путем применения общего понижающего коэффициента к сметной стоимости выполнения работ. В расчете обоснования снижения стоимости не должно быть арифметических ошибок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арантийный срок на произведенные работы не менее 24  месяца со дня подписания акта выполненных работ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ебования к техническим характеристика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Согласно смете.  Работы вести по гибкому графику в работающем учреждении по согласованию с руководством. Дизайн  и расцветку линолеума  согласовать с заказчиком.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аксимальная цена контракта, тыс. руб.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val="en-US"/>
              </w:rPr>
            </w:pPr>
            <w:r>
              <w:rPr>
                <w:sz w:val="20"/>
              </w:rPr>
              <w:t>299,792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Цена включает в себя НДС, стоимость работ, материалов, транспортные затраты, накладные расходы и др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о доставки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г. Иваново, пр.Ф.Энгельса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ставок товаров, выполнения работ,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15 календарных дней с момента подписания муниципального контракта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едоплата в размере 30%, оплата за выполненные работы производится на основании акта выполненных работ (Форма КС-2)  и справки стоимости выполненных работ и затрат (Форма КС-3) в форме безналичного расчета путем перечисления денежных средств на расчетный счет Подрядчика, до 25.12.2007г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подписания победителем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 истечении 5 рабочих дней со дня размещения протокола рассмотрения и оценки котировочных заявок на официальном сайте администрации города Иванов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тировочная заявка может быть подана по почте или в форме электронного документа, подписанного в соответствии с нормативными правовыми актами Российской Федерации, согласно ч. 2 ст. 46, п. 1 ч. 4 ст. 22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.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ые заявки, поданные позднее установленного срока не рассматриваются и в день их поступления возвращаются участникам размещения заказа, подавшим такие заявки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Любой участник размещения заказа вправе подать только одну котировочную заявку, внесение изменений в которую не допускается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Котировочная заявка должна быть составлена в письменной форме и заверена подписью участника размещения заказа или уполномоченного представителя участника размещения заказа и скреплена печатью. В случае если котировочная заявка насчитывает более одного листа, все листы должны быть пронумерованы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Условия исполнения муниципального контракта, указанные в котировочной заявке, должны соответствовать условиям исполнения контракта, предусмотренным запросом котировок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  <w:t>Котировочная заявка должна быть составлена по прилагаемой форме:</w:t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ConsPlusNonformat"/>
        <w:widowControl/>
        <w:ind w:left="6840" w:firstLine="62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о 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оведении запроса котировок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 200__ г.</w:t>
      </w:r>
    </w:p>
    <w:p>
      <w:pPr>
        <w:pStyle w:val="ConsPlusNonformat"/>
        <w:widowControl/>
        <w:ind w:left="68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ТИРОВОЧНАЯ ЗАЯВКА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а: «__» _________ 200__ г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5355"/>
      </w:tblGrid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Наименование участника размещения     заказ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есто нахождения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4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4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нковские реквизиты участника размещения заказа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дентификационный номер налогоплательщика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включенных (не включенных) в цену работ расходах </w:t>
            </w:r>
          </w:p>
        </w:tc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420"/>
      </w:tblGrid>
      <w:tr>
        <w:trPr>
          <w:trHeight w:val="4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выполняемых работ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Цена работы, тыс. руб.</w:t>
            </w:r>
          </w:p>
        </w:tc>
      </w:tr>
      <w:tr>
        <w:trPr>
          <w:trHeight w:val="240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Наименование участника размещения заказа), согласно исполнить условия муниципального контракта, указанные в извещении о проведении запроса котировок       № ______ от _________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уководитель организации ____________ 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  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М.П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4"/>
        </w:rPr>
      </w:pPr>
      <w:r>
        <w:rPr>
          <w:rFonts w:cs="Times New Roman"/>
          <w:sz w:val="20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</w:t>
      </w:r>
      <w:r>
        <w:rPr/>
        <w:tab/>
        <w:tab/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566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7:10:00Z</dcterms:created>
  <dc:creator>0505</dc:creator>
  <dc:description/>
  <dc:language>en-US</dc:language>
  <cp:lastModifiedBy>0505</cp:lastModifiedBy>
  <cp:lastPrinted>2007-07-23T13:39:00Z</cp:lastPrinted>
  <dcterms:modified xsi:type="dcterms:W3CDTF">2007-11-07T10:38:00Z</dcterms:modified>
  <cp:revision>4</cp:revision>
  <dc:subject/>
  <dc:title>Участникам размещения заказа </dc:title>
</cp:coreProperties>
</file>