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  <w:szCs w:val="20"/>
        </w:rPr>
        <w:t>Дата:  «</w:t>
      </w:r>
      <w:r>
        <w:rPr>
          <w:sz w:val="20"/>
          <w:szCs w:val="20"/>
          <w:u w:val="single"/>
        </w:rPr>
        <w:t>06</w:t>
      </w:r>
      <w:r>
        <w:rPr>
          <w:sz w:val="20"/>
          <w:szCs w:val="20"/>
        </w:rPr>
        <w:t>»</w:t>
      </w:r>
      <w:r>
        <w:rPr>
          <w:sz w:val="20"/>
          <w:szCs w:val="20"/>
          <w:u w:val="single"/>
        </w:rPr>
        <w:t xml:space="preserve"> ноября </w:t>
      </w:r>
      <w:r>
        <w:rPr>
          <w:sz w:val="20"/>
          <w:szCs w:val="20"/>
        </w:rPr>
        <w:t>2007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 83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учреждение здравоохранения «Станция скорой медицинской помощи» г. Иванов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р. Ленина, д. 6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E-mail: SSMP IVANOVO@IVNET.ru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окова Т. Н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-60-8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Иваново, пл. Революции дом 6, к. 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2396"/>
        <w:gridCol w:w="1997"/>
        <w:gridCol w:w="1047"/>
        <w:gridCol w:w="1420"/>
      </w:tblGrid>
      <w:tr>
        <w:trPr>
          <w:trHeight w:val="1306" w:hRule="atLeast"/>
        </w:trPr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4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879" w:hRule="atLeast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емонтаж, изготовление, монтаж </w:t>
            </w:r>
            <w:r>
              <w:rPr>
                <w:sz w:val="20"/>
                <w:szCs w:val="20"/>
              </w:rPr>
              <w:t>металлических утепленных гаражных ворот с калиткой в количестве 3 ш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1Ворота бокса № 6 разм.2,40*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 старых и монтаж новых ворот с коробкой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Ворота бокса №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. 2,65*2,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монтаж старых и монтаж новых ворот арочного типа с коробкой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ьзуемые в работе материалы и оборудование должны соответствовать локальной смете и иметь документы, удостоверяющие их качество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Соблюдение действующего законодательства РФ в области строительной деятельности, обязательных требований государственных стандартов, строительных норм, и правил, других нормативных актов в области строительства и лицензирования строительной деятельности</w:t>
            </w:r>
            <w:r>
              <w:rPr>
                <w:sz w:val="20"/>
              </w:rPr>
              <w:t>.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 соответствии с локальной сметой</w:t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 локальной сметой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Доставка ворот силами Подрядчика, в соответствии с заявленными размерами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  <w:szCs w:val="18"/>
              </w:rPr>
              <w:t>Обеспечить проведение в месте выполнения Работ необходимых мероприятий по технике безопасности (установка ограждений при работе), пожарной безопасности, охране труда, охране окружающей среды, зеленых насаждений и земли во время выполнения Работ</w:t>
            </w:r>
            <w:r>
              <w:rPr>
                <w:i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а также охрану материальных ресурсов и строительных материалов, находящихся на строительной площадке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результатам работ, оказанию услуг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должны быть выполнены качественно в полном объеме и в срок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Срок гарантии на выполненные работы должен быть не менее 2 лет с момента приемки работ Заказчиком.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18,31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ключает в себя стоимость работ с НДС, стоимость материалов, транспортные, накладные расходы, налоги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. Иваново, пр. Ленина, д. 6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МУЗ «Станция скорой медицинской помощи» г. Иваново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о работ – в течение 3 рабочих дней с момента заключения муниципального контракта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кончание работ – до 1 декабря 2007 года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264" w:after="0"/>
              <w:ind w:right="14" w:hanging="0"/>
              <w:jc w:val="both"/>
              <w:rPr/>
            </w:pPr>
            <w:r>
              <w:rPr>
                <w:color w:val="000000"/>
                <w:spacing w:val="-3"/>
                <w:sz w:val="20"/>
                <w:szCs w:val="20"/>
              </w:rPr>
              <w:t>Заказчик в течение семи рабочих дней с момента подписания настоящего Контракта оплачивает Подрядчику аванс в размере 30 % стоимости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о настоящему Контракту производится  после приемки работ Заказчиком, составления  акта выполненных работ по форме КС-2, КС-3 после проверки и согласования данных документов Финансово-казначейским управлением Администрации города Иванова на основании счета-фактуры, направленного Подрядчиком Заказчику, но не позднее 10 банковских дней со дня наступления указанных обстоятельст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5 дней со дня  размещения  на официальном сайте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на контракта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0:50:00Z</dcterms:created>
  <dc:creator>1</dc:creator>
  <dc:description/>
  <dc:language>en-US</dc:language>
  <cp:lastModifiedBy>0505</cp:lastModifiedBy>
  <cp:lastPrinted>2007-10-31T10:30:00Z</cp:lastPrinted>
  <dcterms:modified xsi:type="dcterms:W3CDTF">2007-11-06T14:31:00Z</dcterms:modified>
  <cp:revision>7</cp:revision>
  <dc:subject/>
  <dc:title>Извещение о  проведении  запроса  котировок </dc:title>
</cp:coreProperties>
</file>