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 xml:space="preserve">Дата:  «02 » </w:t>
      </w:r>
      <w:r>
        <w:rPr>
          <w:sz w:val="20"/>
          <w:u w:val="single"/>
        </w:rPr>
        <w:t xml:space="preserve">ноября </w:t>
      </w:r>
      <w:r>
        <w:rPr>
          <w:sz w:val="20"/>
        </w:rPr>
        <w:t>2007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 xml:space="preserve">Регистрационный № 829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0, г.Иваново, пр.Ф.Энгельса, д.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тов Владими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32-63-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л. Революции, д. 6, к.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1.2007 до 15: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монт стен с заменой обоев в помещениях гостиницы «Центральная» на 3 этаже по адресу: пр. Ф.Энгельса д. 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бои заменить на структурные под покраску, окраска водоэмульсионными красками на стирание не менее 5000 раз (интерьерная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>
                <w:sz w:val="20"/>
              </w:rPr>
              <w:t xml:space="preserve">Согласно ведомости объемов работ и  смете.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3" w:hRule="atLeast"/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 случае снижения начальной цены контракта более чем на 5% участнику указать, за счет каких факторов подрядчик предлагает снизить стоимость по сравнению с начальной ценой. Если экономия достигается по статье материалы – указать вид материала. Обоснование снижения стоимости выполнения работ проводится с определением источников снижения начальной цены. Снижение затрат должно быть обоснованным. Не допускается снижение стоимости работ путем применения общего понижающего коэффициента к сметной стоимости выполнения работ. В расчете обоснования снижения стоимости не должно быть арифметических ошибок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не менее 12  месяцев со дня подписания акта выполненных рабо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смете.  Работы вести по гибкому графику в работающем учреждении по согласованию с руководством. Дизайн  и окраску обоев согласовать с заказчиком.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>360,04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Цена включает в себя НДС,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г. Иваново, пр.Ф.Энгельса д. 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21 календарный день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плата в размере 30%,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25.12.2007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истечении 5 рабочих дней со дня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цену работ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42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контракта, тыс. руб.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ab/>
        <w:tab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6:40:00Z</dcterms:created>
  <dc:creator>0505</dc:creator>
  <dc:description/>
  <dc:language>en-US</dc:language>
  <cp:lastModifiedBy>0505</cp:lastModifiedBy>
  <cp:lastPrinted>2007-10-30T09:39:00Z</cp:lastPrinted>
  <dcterms:modified xsi:type="dcterms:W3CDTF">2007-11-02T10:07:00Z</dcterms:modified>
  <cp:revision>4</cp:revision>
  <dc:subject/>
  <dc:title>Участникам размещения заказа </dc:title>
</cp:coreProperties>
</file>