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 xml:space="preserve">МУНИЦИПАЛЬНЫЙ КОНТРАКТ №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на выполнение работ по капитальному ремонту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электрооборудования пищеблока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3"/>
        </w:rPr>
        <w:t>г. Иваново                                                                                                      «____»______________2007г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Cs w:val="28"/>
        </w:rPr>
        <w:t>Муниципальное учреждение здравоохранения «Детская городская клиническая больница №1», именуемое в дальнейшем «Заказчик», в  лице главного врача Балдаева Алексея Александровича, действующего на основании Устава, с одной стороны, и ______________________, именуемое в дальнейшем «Подрядчик», в лице ______________________, действующего на основании __________, с другой стороны, руководствуясь протоколом рассмотрения и оценки котировочных заявок от «_____»_________2007г., № ________, заключили настоящий Контракт о нижеследующем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  <w:t>ПРЕДМЕТ КОНТРАКТ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8"/>
        </w:rPr>
      </w:pPr>
      <w:r>
        <w:rPr/>
        <w:t xml:space="preserve">1.1. Заказчик поручает, а Подрядчик принимает на себя обязательство по выполнению </w:t>
      </w:r>
      <w:r>
        <w:rPr>
          <w:bCs/>
          <w:color w:val="000000"/>
          <w:szCs w:val="28"/>
        </w:rPr>
        <w:t>работ по капитальному ремонту электрооборудования пищеблока МУЗ «Детская городская клиническая больница № 1» по адресу: г. Иваново, ул. Ермака, д. 3-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jc w:val="both"/>
        <w:rPr/>
      </w:pPr>
      <w:r>
        <w:rPr/>
        <w:t>1.3. Подрядчик вправе выполнить работы доср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работ – в течение 2 рабочих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>окончание работ - в течение 30 дней с момента заключения 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ЦЕНА КОНТРАКТА И ПОРЯДОК РАСЧЁ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3.1. Стоимость работ устанавливается в рублях Российской Федерации.</w:t>
      </w:r>
    </w:p>
    <w:p>
      <w:pPr>
        <w:pStyle w:val="Normal"/>
        <w:jc w:val="both"/>
        <w:rPr/>
      </w:pPr>
      <w:r>
        <w:rPr/>
        <w:t xml:space="preserve">3.2. Стоимость всех работ, поручаемых по настоящему Контракту, определяется согласно сметно-технической документации в сумме______________________________  рублей, в том числе НДС_____________ Указанная цена включает в себя стоимость непосредственно работ по </w:t>
      </w:r>
      <w:r>
        <w:rPr>
          <w:bCs/>
          <w:color w:val="000000"/>
          <w:szCs w:val="28"/>
        </w:rPr>
        <w:t>капитальному ремонту электрооборудования</w:t>
      </w:r>
      <w:r>
        <w:rPr/>
        <w:t>, стоимость материалов и оборудования, изделий, необходимых для их выполнения, приобретаемых и поставляемых Подрядчиком, транспортные и накладные расходы, налоги и другие обязательные платежи.</w:t>
      </w:r>
    </w:p>
    <w:p>
      <w:pPr>
        <w:pStyle w:val="Normal"/>
        <w:jc w:val="both"/>
        <w:rPr/>
      </w:pPr>
      <w:r>
        <w:rPr/>
        <w:t>3.3. Стоимость работ является фиксированной на протяжении всего срока действия Контракта и не подлежит изменению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производится по безналичному расчету с предоплатой З0% от общей суммы Контракта в течение 10 банковских дней с  момента заключения Контракта.  Окончательный расчет при отсутствии претензий со стороны Заказчика производится   на   основании  Акта выполненных работ (форма КС-2) и справки стоимости выполненных работ и затрат (форма КС-3), счета-фактуры, согласовонных и проверенных финансово – казначейским управлением администрации города Иванова, в течение 20 банковских дней, путем перечисления денежных средств на расчте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3.5. Оплата работ по контракту осуществлетсяза счет средств бюджета города Иваново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4.1.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2. Осуществить приемку, разгрузку и складирование в месте выполнения Работ приобретенных             строительных материалов, изделий,  конструкций. Обеспечить качество приобретенных для выполнения работ строительных материалов. </w:t>
      </w:r>
    </w:p>
    <w:p>
      <w:pPr>
        <w:pStyle w:val="Normal"/>
        <w:jc w:val="both"/>
        <w:rPr/>
      </w:pPr>
      <w:r>
        <w:rPr/>
        <w:t>4.3.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4.4.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4.5.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08"/>
        <w:jc w:val="both"/>
        <w:rPr/>
      </w:pPr>
      <w:r>
        <w:rPr/>
        <w:t>В случае нарушения обязанностей, предусмотренных настоящим пунктом, Подрядчик 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4.6.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4.7.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4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 с соблюдением  условиям.</w:t>
      </w:r>
    </w:p>
    <w:p>
      <w:pPr>
        <w:pStyle w:val="Normal"/>
        <w:jc w:val="both"/>
        <w:rPr/>
      </w:pPr>
      <w:r>
        <w:rPr/>
        <w:t>4.9.Во время 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5.ПРАВА И ОБЯЗАННОСТИ ЗАКАЗЧИК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  <w:t xml:space="preserve">5.1. Осуществление технического надзора на весь период выполнения Работ и приемки их результата, их качеством и сроками выполнения возлагается на Заказчика. </w:t>
      </w:r>
    </w:p>
    <w:p>
      <w:pPr>
        <w:pStyle w:val="TextBodyIndent"/>
        <w:ind w:left="0" w:firstLine="708"/>
        <w:jc w:val="both"/>
        <w:rPr/>
      </w:pP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firstLine="360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проектно-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36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ind w:left="0" w:hanging="0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2.3. настоящего Контракта;</w:t>
      </w:r>
    </w:p>
    <w:p>
      <w:pPr>
        <w:pStyle w:val="TextBodyIndent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ind w:left="0" w:hanging="0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, которое фиксируется в порядке, установленном п.5.1 настоящего Контракта. 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.</w:t>
      </w:r>
    </w:p>
    <w:p>
      <w:pPr>
        <w:pStyle w:val="TextBodyIndent"/>
        <w:ind w:left="0" w:firstLine="36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firstLine="36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3"/>
        <w:ind w:left="0" w:hanging="0"/>
        <w:jc w:val="both"/>
        <w:rPr/>
      </w:pPr>
      <w:r>
        <w:rPr>
          <w:sz w:val="24"/>
          <w:szCs w:val="24"/>
        </w:rPr>
        <w:t>6.2. Срок  гарантии выполненных Работ составляет не менее 2х лет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за каждый день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ВЫПОЛНЕНИЕ РАБОТ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/>
      </w:pPr>
      <w:r>
        <w:rPr/>
        <w:t>7.6.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ФОРС- 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Приемка объекта производится в течение 7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3. Подрядчик передает Заказчику за 2 дня до начала приемки результата Работ 2 экземпляра исполнительной докумен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ИЗМЕНЕНИЕ И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х гражданским законодательством, а также в следующих случаях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/>
      </w:pPr>
      <w:r>
        <w:rPr/>
        <w:t>- при нарушении Подрядчиком условий Контракта, ведущих к снижению качества работ, предусмотренных проектно-сметной документацией;</w:t>
      </w:r>
    </w:p>
    <w:p>
      <w:pPr>
        <w:pStyle w:val="Normal"/>
        <w:jc w:val="both"/>
        <w:rPr/>
      </w:pPr>
      <w:r>
        <w:rPr/>
        <w:t>- при отказе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/>
      </w:pPr>
      <w:r>
        <w:rPr/>
        <w:t>- при признании Подрядчика неплатежеспособны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этих случаях Подрядчик  передает незавершенный результат работ Заказчику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jc w:val="both"/>
        <w:rPr/>
      </w:pPr>
      <w:r>
        <w:rPr/>
        <w:t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12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 xml:space="preserve">: Муниципальное учреждение здравоохранения  «Детская городская клиническая больница №1» </w:t>
      </w:r>
    </w:p>
    <w:p>
      <w:pPr>
        <w:pStyle w:val="Normal"/>
        <w:jc w:val="both"/>
        <w:rPr/>
      </w:pPr>
      <w:r>
        <w:rPr/>
        <w:t>Юридический адрес: Россия, 153025, г. Иваново, ул. Академика Мальцева, 3 тел. (4932) 32-56-82</w:t>
      </w:r>
    </w:p>
    <w:p>
      <w:pPr>
        <w:pStyle w:val="Normal"/>
        <w:jc w:val="both"/>
        <w:rPr/>
      </w:pPr>
      <w:r>
        <w:rPr/>
        <w:t>ИНН/КПП 3729008959/370201001</w:t>
      </w:r>
    </w:p>
    <w:p>
      <w:pPr>
        <w:pStyle w:val="Normal"/>
        <w:jc w:val="both"/>
        <w:rPr/>
      </w:pPr>
      <w:r>
        <w:rPr/>
        <w:t>ГРКЦ ГУ Банка России по Ивановской области г. Иваново</w:t>
      </w:r>
    </w:p>
    <w:p>
      <w:pPr>
        <w:pStyle w:val="Normal"/>
        <w:jc w:val="both"/>
        <w:rPr/>
      </w:pPr>
      <w:r>
        <w:rPr/>
        <w:t xml:space="preserve">р/сч 40204810800000000054 </w:t>
      </w:r>
    </w:p>
    <w:p>
      <w:pPr>
        <w:pStyle w:val="Normal"/>
        <w:jc w:val="both"/>
        <w:rPr/>
      </w:pPr>
      <w:r>
        <w:rPr/>
        <w:t>БИК 042406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МУЗ ДГКБ №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А.А. Балд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РЯДЧИК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54:00Z</dcterms:created>
  <dc:creator>Андриянова</dc:creator>
  <dc:description/>
  <dc:language>en-US</dc:language>
  <cp:lastModifiedBy>0505</cp:lastModifiedBy>
  <cp:lastPrinted>2007-10-26T10:53:00Z</cp:lastPrinted>
  <dcterms:modified xsi:type="dcterms:W3CDTF">2007-11-01T06:30:00Z</dcterms:modified>
  <cp:revision>11</cp:revision>
  <dc:subject/>
  <dc:title>МУНИЦИПАЛЬНЫЙ КОНТРАКТ № 14</dc:title>
</cp:coreProperties>
</file>