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 проведении  запроса  котировок</w:t>
      </w:r>
    </w:p>
    <w:p>
      <w:pPr>
        <w:pStyle w:val="Style15"/>
        <w:numPr>
          <w:ilvl w:val="0"/>
          <w:numId w:val="0"/>
        </w:numPr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 «30»октября 2007г.                                                                                                                                                      Регистрационный № 81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u w:val="single"/>
              </w:rPr>
              <w:t>1</w:t>
            </w:r>
            <w:r>
              <w:rPr>
                <w:u w:val="single"/>
                <w:lang w:val="en-US"/>
              </w:rPr>
              <w:t>gkb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com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vanovo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Любовь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шляева Марина Ю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-43-42,   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6, к. 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275"/>
        <w:gridCol w:w="3698"/>
        <w:gridCol w:w="984"/>
        <w:gridCol w:w="1286"/>
      </w:tblGrid>
      <w:tr>
        <w:trPr>
          <w:trHeight w:val="70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выполняемых работ, оказываемых услуг</w:t>
            </w:r>
          </w:p>
        </w:tc>
      </w:tr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автоматической пожарной сигнализации  оповещения о пожаре в соматическом корпусе МУЗ «Детская городская клиническая больница № 1» по ул. Академика Мальцева, д.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рабо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Наличие сертификатов на применяемые материал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Использование экологически безопасных материал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Наличие соответствующих лицензий, свидетельств, сертификатов на данный вид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- Предоставление локальной сметы на заявленный перечень рабо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рсти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ка: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боры приемно-контрольные сигнальные: Концентратор: блок базовый на 10 лучей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бор приемно-контрольный охранно пожарный «Сигнал-20»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дельно устанавливаемый: преобразователь или блок питания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зервный источник питания с аккумуляторной батареей ББП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-Извещатель пожарный ручной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звещатель пожарный ручной ИПР-3СУ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звещатели ПС автоматические: дымовой, фотоэлектрический, радиоизотопный, световой в нормальном исполнении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звещатель пожарный дымовой ИП 212-3СУ (ДИП-3СУ)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звещатели ПС автоматические: тепловой электро-контактный, магнитоконтактный в нормальном исполнении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звещатель пожарный тепловой ИП 101-1А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роба пластмассовые шириной до 40 мм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роба пластмассовые шириной до 63 мм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вода в коробах. Провод сечением, мм 2, до: 6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вод ШВВП 2 х 0,75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абель КСПВ 4 х 0,5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200 мм диаметром: 20 мм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 месте выполнения Работ необходимых мероприятий по технике безопасности, пожарной безопасности, охране труда,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качественно, в полном объеме и в срок предусмотренный муниципальным контракто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рядчик должен произвести сдачу пожарной сигнализации государственному инспектору по пожарному надзору и Заказчику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 на выполненные работы должен составлять не менее 2-х лет с момента приемки результата рабо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49, 513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(Двести сорок девять тысяч пятьсот тринадцать рублей)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а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, стоимость материалов, оборудования, изделий, необходимых для их выполнения, приобретаемых и поставляемых Подрядчиком, транспортные и накладные расходы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Детская городская клиническая больница № 1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Академика Мальцева, д. 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Начало работ – течение 2-х дней с момента заключения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>Выполнение работ в течение 30 дней с момента заключения муниципального контракта по графику согласованному с Заказчиком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Безналичный расчет. Аванс в размере 30% от стоимости контракта в течение 30 банковских дней с момента заключения муниципального контракта. Оплата за выполненные работы будет произведена на основании акта выполненных работ (форма КС-2), справки стоимости выполненных работ и затрат (форма КС-3), счета-фактуры, получения Подрядчиком  заключения государственного инспектора по пожарному надзору, после проверки представителями Заказчика и Финансово-казначейским управлением администрации города Иваново с учетом выявленных замечаний и недочетов в течение 30 банковских дней с момента наступления всех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чем через 5 дней и не позднее чем через 20 дней со дня размещения на официальном сайте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5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ы, тыс.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31:00Z</dcterms:created>
  <dc:creator>0505</dc:creator>
  <dc:description/>
  <dc:language>en-US</dc:language>
  <cp:lastModifiedBy>0505</cp:lastModifiedBy>
  <cp:lastPrinted>2007-09-05T15:14:00Z</cp:lastPrinted>
  <dcterms:modified xsi:type="dcterms:W3CDTF">2007-10-30T15:16:00Z</dcterms:modified>
  <cp:revision>3</cp:revision>
  <dc:subject/>
  <dc:title>Участникам размещения заказа </dc:title>
</cp:coreProperties>
</file>