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:  «23 »</w:t>
      </w:r>
      <w:r>
        <w:rPr>
          <w:sz w:val="20"/>
          <w:u w:val="single"/>
        </w:rPr>
        <w:t xml:space="preserve">октября </w:t>
      </w:r>
      <w:r>
        <w:rPr>
          <w:sz w:val="20"/>
        </w:rPr>
        <w:t>2007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</w:rPr>
        <w:t>Регистрационный №799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«Управление делами администрации города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000, г.Иваново, пр. Ленина д.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атов Владимир Никола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32-63-4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пл. Революции, д. 6, к.519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10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26"/>
        <w:gridCol w:w="3960"/>
        <w:gridCol w:w="1080"/>
        <w:gridCol w:w="1624"/>
      </w:tblGrid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монт коридора в гостинице «Центральная» на 3 этаже по адресу: пр. Ф.Энгельса д. 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Согласно  смете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лучае снижения начальной цены контракта более чем на 5% участнику указать, за счет каких факторов подрядчик предлагает снизить стоимость по сравнению с начальной ценой. Если экономия достигается по статье материалы – указать вид материала. Обоснование снижения стоимости выполнения работ проводится с определением источников снижения начальной цены. Снижение затрат должно быть обоснованным. Не допускается снижение стоимости работ путем применения общего понижающего коэффициента к сметной стоимости выполнения работ. В расчете обоснования снижения стоимости не должно быть арифметических ошибок</w:t>
            </w:r>
            <w:r>
              <w:rPr>
                <w:sz w:val="16"/>
              </w:rPr>
              <w:t>.</w:t>
            </w:r>
          </w:p>
          <w:p>
            <w:pPr>
              <w:pStyle w:val="TextBody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>Гарантийный срок на произведенные работы не менее 24 месяца со дня подписания акта выполненных работ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смете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>143,84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Цена включает в себя НДС, стоимость работ, материалов, транспортные затраты, накладные расходы и др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г. Иваново, пр.Ф.Энгельса д. 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25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плата в размере 30%, оплата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05.12.2007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истечении 5 рабочих дней со дня размещения протокола рассмотрения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420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контракта, тыс. руб.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ab/>
        <w:tab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9:17:00Z</dcterms:created>
  <dc:creator>0505</dc:creator>
  <dc:description/>
  <dc:language>en-US</dc:language>
  <cp:lastModifiedBy>0505</cp:lastModifiedBy>
  <cp:lastPrinted>2007-07-23T13:39:00Z</cp:lastPrinted>
  <dcterms:modified xsi:type="dcterms:W3CDTF">2007-10-23T15:26:00Z</dcterms:modified>
  <cp:revision>3</cp:revision>
  <dc:subject/>
  <dc:title>Участникам размещения заказа </dc:title>
</cp:coreProperties>
</file>