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22 ок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9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Городская поликлиника "Соснево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6 г. Иваново, ул. 1-я Меланжевая, д.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ева Татьяна Андр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16-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06 г. Иваново, ул. 1-я Меланжевая, д. 1/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.10.2007   до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1686"/>
        <w:gridCol w:w="2634"/>
        <w:gridCol w:w="1040"/>
        <w:gridCol w:w="1300"/>
        <w:gridCol w:w="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расходных материалов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ставка качественных товаров, соответствующих стандартам, техническим условиям. Качество товара должно подтверждаться сертификатами качества (соответствия), техническими паспортами, сан.-эпид. заключениями или иными документами, удостоверяющими их качество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-дательства.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. Гемоглабин «Агат»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 шт. в упаковке (или эквивалент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Трифаны -тест полоски Ляхема 50 шт. в упаковк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 Пленка стоматологическая КОДАК или Ретина 3х4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роб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. Пленка Ретина 18х24 (или эквивалент)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роб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 Пленка Ретина 24х30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роб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 Пленка Ретина 30х40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роб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. Пленка Ретина 13х18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роб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. Пленка Ретина 35х35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роб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. Пленка Ретина 15х40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роб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. Тимерак (для геметологического анализатора (4 шт. в уп.)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. Глюкофа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. Эоден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. Диаграммная бумага «Фукудо» 145х30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у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. Дентин водны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. Силицин плю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. Силидонт - 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. Унифас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. Цинк-оксид эвгиноловая пас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. Пульпоэкстракторы 30 мм (500 шт. упаковк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. Дентин паста (уп. 5 шт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. Арсеник 6,5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. Фторл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. Резоден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. Кальраден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. Порошок Азопира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6. Индикатор «Винар»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32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7. Индикатор «Винар»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80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8. Кожный антисепти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«Лизонин» (или эквивалент) 1 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9. Кожный антисепти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«Велтосепт» (или эквивалент) 1 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0. Диаграммная бумага </w:t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«</w:t>
            </w:r>
            <w:r>
              <w:rPr>
                <w:sz w:val="20"/>
              </w:rPr>
              <w:t>МАС</w:t>
            </w:r>
            <w:r>
              <w:rPr>
                <w:sz w:val="20"/>
                <w:lang w:val="en-US"/>
              </w:rPr>
              <w:t>» Medical  Recording Chart HeLLIGF 226 166 05 (150) (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эквивалент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ак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1. Скарификаторы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одноразовы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000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. Салфетки «Белочка» безворсовые (или эквивален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. Гемолизирующий системный раствор ДДС Кат. № 10001-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4. Калибровочный раствор глюкозы и лактата ДДС Кат. № 10001-2 по 100 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5. Холестерин 12 Витал Кат. № 13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. Контрольные растворы ДДС Глюкоза и лакта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7. Масло иммерсионное 100,0 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8. Тест-полоски Мультистикс для анализатора мочи 50 шт. в упаковк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. АСТ  ДДС № 100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. АЛТ ДДС № 10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1. Контрольные р-ры для гематологического анализато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2. Калий Витал № 26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3. Кальций ДДС № 10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4. Гемофа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. Кетофа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6. Иктофа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. Декафан АСК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. Общий белок ДДС № 107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. Мочевая кислота  Диаси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. Креатинин ДДС 101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1. Ревматоидный фактор Латекс-тест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2. СРБ Латекс – тест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3. Мочевина ФС «ДДС» Кат. № 102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. Раствор ЭДТА или Трилон «В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5. Билирубин – 12 Витал кат. № В 03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6. Триглицириды ФС «ДДС» Кат. № 101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7. Натрий – 02 Витал Кат. № 27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8. Серная кислота концентрированная 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9. Карболовая кислот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0. Азотная кислота концентрирован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. Краска Азур-Эозин по Романовскому ГОСТ 3885-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2. Раствор Люг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3. Крахмал (порошок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4. Гель УЗИ 5 литр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анистр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паковка должна обеспечивать сохранность свойств товара в течение установленного срока годности. Отсутствие брака, боя, фальсификации, нарушений в упаковк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ркировка на упаковке должна быть четкой и выполнена несмываемой краск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 поставки импортных товаров  маркировка упаковки и инструкция должны быть оформлены на русском язык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сто поставки товара – МУЗ Городская поликлиника «Соснево» ул. 1-я Меланжевая, д. 1/5. Товар доставляется силами и за счет Поставщика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ОМС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стоимость товара с учетом НДС, доставку до грузополучателя, расходы на сертификацию, налоги, сборы и другие обязательные платежи, накладные расходы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1-я Меланжевая, д. 1/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31.12.2007 г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Аванс в размере 30% от суммы контракта в течение 10 банковских дней с момента подписания контракта. Окончательный расчет за поставленный товар производится Заказчиком, на основании акта приема-передачи товара, счета-фактуры и товарно-транспортной накладной путем перечисления денежных средств на расчетный счет Поставщика в течение 5 банковских дней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со дня размещения на официальном сайте протокола рассмотрения и оценки котировочных заявок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45"/>
        <w:gridCol w:w="1215"/>
        <w:gridCol w:w="1800"/>
        <w:gridCol w:w="1440"/>
        <w:gridCol w:w="900"/>
      </w:tblGrid>
      <w:tr>
        <w:trPr>
          <w:trHeight w:val="720" w:hRule="atLeast"/>
        </w:trPr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Наименование         участника</w:t>
              <w:br/>
              <w:t xml:space="preserve">размещения     заказа     </w:t>
            </w:r>
            <w:r>
              <w:rPr>
                <w:i/>
                <w:iCs/>
                <w:sz w:val="22"/>
                <w:szCs w:val="22"/>
              </w:rPr>
              <w:t>(для</w:t>
              <w:br/>
              <w:t>юридического    лица),</w:t>
            </w:r>
            <w:r>
              <w:rPr>
                <w:sz w:val="22"/>
                <w:szCs w:val="22"/>
              </w:rPr>
              <w:t xml:space="preserve"> фамилия,</w:t>
              <w:br/>
              <w:t xml:space="preserve">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</w:t>
              <w:br/>
              <w:t>лица)</w:t>
            </w: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Место     нахождения      </w:t>
            </w:r>
            <w:r>
              <w:rPr>
                <w:i/>
                <w:iCs/>
                <w:sz w:val="22"/>
                <w:szCs w:val="22"/>
              </w:rPr>
              <w:t>(для</w:t>
              <w:br/>
              <w:t>юридического       лица),</w:t>
            </w:r>
            <w:r>
              <w:rPr>
                <w:sz w:val="22"/>
                <w:szCs w:val="22"/>
              </w:rPr>
              <w:t xml:space="preserve"> место</w:t>
              <w:br/>
              <w:t xml:space="preserve">жительства  </w:t>
            </w:r>
            <w:r>
              <w:rPr>
                <w:i/>
                <w:iCs/>
                <w:sz w:val="22"/>
                <w:szCs w:val="22"/>
              </w:rPr>
              <w:t>(для   физического</w:t>
              <w:br/>
              <w:t>лица)</w:t>
            </w:r>
            <w:r>
              <w:rPr>
                <w:sz w:val="22"/>
                <w:szCs w:val="22"/>
              </w:rPr>
              <w:t>, номер  контактного   телефона,</w:t>
              <w:br/>
              <w:t>адрес электронной  почты  (при</w:t>
              <w:br/>
              <w:t xml:space="preserve">его наличии)                 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</w:t>
              <w:br/>
              <w:t xml:space="preserve">размещения заказа            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поставляемых</w:t>
              <w:br/>
              <w:t xml:space="preserve">товаров  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 xml:space="preserve">товаров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 xml:space="preserve">товаров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№ ______ от _________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(подпись)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16:00Z</dcterms:created>
  <dc:creator>0505</dc:creator>
  <dc:description/>
  <dc:language>en-US</dc:language>
  <cp:lastModifiedBy>0505</cp:lastModifiedBy>
  <cp:lastPrinted>2007-10-16T10:27:00Z</cp:lastPrinted>
  <dcterms:modified xsi:type="dcterms:W3CDTF">2007-10-22T16:49:00Z</dcterms:modified>
  <cp:revision>35</cp:revision>
  <dc:subject/>
  <dc:title>Участникам размещения заказа </dc:title>
</cp:coreProperties>
</file>