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2 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79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Централизованная  бухгалтерия отдела культуры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 г. Иваново, ул. 10 Августа, 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никовская Ольга Валенти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 41-79-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к.519.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525"/>
        <w:gridCol w:w="1080"/>
        <w:gridCol w:w="1485"/>
      </w:tblGrid>
      <w:tr>
        <w:trPr>
          <w:trHeight w:val="1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монтные работы кабине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мена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ена п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монт помещений (отделочные работ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ена дверей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лицензии на выполнение работ по предмету запроса котировок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В соответствии со сметами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прилагаютс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метой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гое выполнение работ согласно  сметной документации и контракта.  Обеспечение безопасности жизни и здоровья населения, охрана окружающей среды, соответствие результатов работ требованиям СНиП, Правилам пожарной безопасности (ППБ 01-03) в РФ и проекту муниципального контракта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выполненные работ – 3 года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99 700  (Четыреста девяносто девять  семьсот )  рублей,  00 копеек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ДС, другие обязательные платежи, стоимость непосредственно Работ и материалов, приобретаемых Подрядчиком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 бухгалтерия отдела культуры администрации города Иванов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пр. Ф. Энгельса, дом 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декабря 2007 год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ванс – 30 %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5 дней с момента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Предложение о цене муниципального контракта должно быть подтверждено сметой, разработанной на основании сборников ТЕР, ФЕР в соответствии с ведомостями объемов работ, ведомостями потребности оборудования, материалов, не учтенных в расцен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ок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мена пол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монт помещений (отделочные 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Смена двер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/>
      </w:pPr>
      <w:r>
        <w:rPr>
          <w:rFonts w:cs="Arial Narrow" w:ascii="Arial Narrow" w:hAnsi="Arial Narrow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961" w:leader="none"/>
        </w:tabs>
        <w:spacing w:before="144" w:after="0"/>
        <w:ind w:firstLine="142"/>
        <w:jc w:val="center"/>
        <w:rPr>
          <w:b/>
          <w:b/>
        </w:rPr>
      </w:pPr>
      <w:r>
        <w:rPr>
          <w:b/>
        </w:rPr>
        <w:t>МУНИЦИПАЛЬНЫЙ КОНТРАКТ №_________</w:t>
      </w:r>
    </w:p>
    <w:p>
      <w:pPr>
        <w:pStyle w:val="Header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ремонту </w:t>
      </w:r>
    </w:p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rPr/>
      </w:pPr>
      <w:r>
        <w:rPr/>
        <w:t>г. Иваново                                                                                                                  « ___ »__________ 2007 г.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both"/>
        <w:rPr/>
      </w:pPr>
      <w:r>
        <w:rPr/>
        <w:t xml:space="preserve">      </w:t>
      </w:r>
      <w:r>
        <w:rPr/>
        <w:t>МУ «Централизованная  бухгалтерия отдела культуры администрации города Иванова», именуемое в дальнейшем «Заказчик», в лице директора  Крестниковской Ольги Валентиновны, действующей на основании Устава, с одной стороны и_____________________________________________________________________________,именуем__в дальнейшем «Подрядчик», в лице ______________________________________, действующ___ на основании __________________ и лицензии №____ от_______________ с другой стороны, руководствуясь протоколом рассмотрения и оценки котировочных заявок №______ от ___________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1.1. Подрядчик обязуется выполнить собственными силами и средствами </w:t>
      </w:r>
      <w:r>
        <w:rPr>
          <w:b/>
        </w:rPr>
        <w:t xml:space="preserve">ремонтные работы:  </w:t>
      </w:r>
      <w:r>
        <w:rPr/>
        <w:t>смена окон, смена полов, ремонт помещений (отделочные работы), смена дверей в кабинетах МУ «Централизованная  бухгалтерия отдела культуры администрации города Иванова», расположенного по адресу: г. Иваново, пр. Ф.Энгельса, 1, далее именуемые Работы, в соответствии с локальными сметными расчетам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274"/>
        <w:jc w:val="both"/>
        <w:rPr>
          <w:b/>
          <w:b/>
        </w:rPr>
      </w:pPr>
      <w:r>
        <w:rPr/>
        <w:t>Заказчик обязуется принять и оплатить результаты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center"/>
        <w:rPr>
          <w:b/>
          <w:b/>
        </w:rPr>
      </w:pPr>
      <w:r>
        <w:rPr>
          <w:b/>
        </w:rPr>
        <w:t>2. Стоимость рабо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/>
      </w:pPr>
      <w:r>
        <w:rPr/>
        <w:t>Стоимость Работ по настоящему контракту составляет _____________________________________ рублей с учетом НДС, других обязательных платежей, и включает в себя стоимость непосредственно Работ и материалов, приобретаемых Подрядчи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>
          <w:b/>
          <w:b/>
        </w:rPr>
      </w:pPr>
      <w:r>
        <w:rPr/>
        <w:t>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b/>
          <w:b/>
        </w:rPr>
      </w:pPr>
      <w:r>
        <w:rPr>
          <w:b/>
        </w:rPr>
        <w:t>Расчеты по Контракту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420" w:leader="none"/>
        </w:tabs>
        <w:autoSpaceDE w:val="false"/>
        <w:spacing w:lineRule="exact" w:line="274"/>
        <w:jc w:val="both"/>
        <w:rPr/>
      </w:pPr>
      <w:r>
        <w:rPr/>
        <w:t>3.1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274"/>
        <w:ind w:left="0" w:hanging="0"/>
        <w:jc w:val="both"/>
        <w:rPr>
          <w:b/>
          <w:b/>
        </w:rPr>
      </w:pPr>
      <w:r>
        <w:rPr/>
        <w:t>Предоплата – 30%.Расчет за выполненные Работы производится по безналичному расчету на основании акта сдачи-приемки путем перечисления денежных средств в сумме ______________________________________  на счет Подрядчика в декабре 2007 го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  <w:t>4.1. Подрядчик принимает на себя следующие обяза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2. Осуществить приемку, разгрузку и складирование в месте выполнения Работ приобретен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6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мусор.</w:t>
      </w:r>
    </w:p>
    <w:p>
      <w:pPr>
        <w:pStyle w:val="Normal"/>
        <w:jc w:val="both"/>
        <w:rPr/>
      </w:pPr>
      <w:r>
        <w:rPr/>
        <w:t>4.1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/>
        <w:t>4.1.9. Передать «Заказчику» по окончании работ техническую и эксплуатационную докумен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10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 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1. Осуществлять технический надзор в процессе выполнения Работ и в ходе приемки их результата.</w:t>
      </w:r>
    </w:p>
    <w:p>
      <w:pPr>
        <w:pStyle w:val="TextBodyIndent"/>
        <w:ind w:left="0" w:hanging="0"/>
        <w:jc w:val="both"/>
        <w:rPr/>
      </w:pPr>
      <w:r>
        <w:rPr/>
        <w:t>5.1.2. 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му сметному расчету. Данный контроль осуществляется Заказчиком на любом из этапов выполнения работ путем:</w:t>
      </w:r>
    </w:p>
    <w:p>
      <w:pPr>
        <w:pStyle w:val="TextBodyIndent"/>
        <w:ind w:left="0" w:hanging="0"/>
        <w:rPr/>
      </w:pPr>
      <w:r>
        <w:rPr/>
        <w:t>- визуального осмотра;</w:t>
      </w:r>
    </w:p>
    <w:p>
      <w:pPr>
        <w:pStyle w:val="TextBodyIndent"/>
        <w:ind w:left="0" w:hanging="0"/>
        <w:rPr/>
      </w:pPr>
      <w:r>
        <w:rPr/>
        <w:t xml:space="preserve">- проведения экспертизы или получения заключения специалис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6. Срок выполнения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/>
      </w:pPr>
      <w:r>
        <w:rPr/>
        <w:t>6.1.</w:t>
      </w:r>
      <w:r>
        <w:rPr>
          <w:b/>
        </w:rPr>
        <w:t xml:space="preserve"> Начало работ - с момента подписания контракта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/>
      </w:pPr>
      <w:r>
        <w:rPr>
          <w:b/>
        </w:rPr>
        <w:t>окончание работ – до 10 декабря 200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6.2.</w:t>
        <w:tab/>
        <w:t>На момент подписания Контракта дата начала и окончания работ являются</w:t>
        <w:br/>
        <w:t>исходными для определения имущественных санкций в случае нарушения срок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b/>
          <w:b/>
        </w:rPr>
      </w:pPr>
      <w:r>
        <w:rPr>
          <w:b/>
        </w:rPr>
        <w:t>7. Порядок приемки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1. Приемка  результата выполненных работ осуществляется после выполнения сторонами всех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2. При завершении работ Подрядчик передает Заказчику акт приемки выполненных работ с приложением к нему комплекта документации, если это предусмотрено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3. При сдаче работ Заказчику Подрядчик обязан сообщить ему о требованиях, которые необходимо соблюдать для эффективного и безопасного использования результатов работ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4.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5.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6. После устранения замечаний, указанных в перечне, Подрядчик вновь передает акт приемки в порядке, предусмотренном п. 7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7. Если в течение 5 дней со дня получения акта приемки выполненных работ Заказчиком не подписан и Подрядчиком не получен отказ от их приемки, работы считаются принят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b/>
          <w:b/>
        </w:rPr>
      </w:pPr>
      <w:r>
        <w:rPr>
          <w:b/>
        </w:rPr>
        <w:t>8. 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</w:t>
      </w:r>
      <w:r>
        <w:rPr>
          <w:b/>
        </w:rPr>
        <w:t>3 года</w:t>
      </w:r>
      <w:r>
        <w:rPr/>
        <w:t xml:space="preserve">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3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ставле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325" w:leader="none"/>
        </w:tabs>
        <w:spacing w:lineRule="exact" w:line="274"/>
        <w:jc w:val="both"/>
        <w:rPr/>
      </w:pPr>
      <w:r>
        <w:rPr/>
        <w:t>8.4.</w:t>
        <w:tab/>
        <w:t>Указанные   гарантии   не   распространяются   на   случаи   преднамеренного повреждения  объекта со  стороны Заказчика  и  третьих  лиц,  а также  на случаи нарушения правил эксплуатации объекта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/>
      </w:pPr>
      <w:r>
        <w:rPr/>
        <w:t>8.5.</w:t>
        <w:tab/>
        <w:t>Некачественно выполненные работы считаются невыполненны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center"/>
        <w:rPr>
          <w:b/>
          <w:b/>
        </w:rPr>
      </w:pPr>
      <w:r>
        <w:rPr>
          <w:b/>
        </w:rPr>
        <w:t>9. Ответственность сторон</w:t>
      </w:r>
    </w:p>
    <w:p>
      <w:pPr>
        <w:pStyle w:val="Normal"/>
        <w:jc w:val="both"/>
        <w:rPr/>
      </w:pPr>
      <w:r>
        <w:rPr/>
        <w:t>9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3. В случае нарушения сроков Работ Подрядчик уплачивает неустойку в размере 0,1% стоимости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Заказчик вправе расторгнуть Контракт в одностороннем порядке 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предусмотренную контрактом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11.3. Споры, вытекающие из настоящего Договора,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/>
        <w:t>11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>11.5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Реквизиты сторон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939"/>
      </w:tblGrid>
      <w:tr>
        <w:trPr/>
        <w:tc>
          <w:tcPr>
            <w:tcW w:w="4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283" w:firstLine="567"/>
              <w:rPr/>
            </w:pPr>
            <w:r>
              <w:rPr>
                <w:b/>
                <w:i/>
                <w:sz w:val="20"/>
              </w:rPr>
              <w:t>Заказчик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Н</w:t>
            </w:r>
            <w:r>
              <w:rPr>
                <w:sz w:val="16"/>
                <w:szCs w:val="16"/>
              </w:rPr>
              <w:t xml:space="preserve"> 3702521088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>КПП</w:t>
            </w:r>
            <w:r>
              <w:rPr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 «Централизованная бухгалтерия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а культуры администрации города Иванова»</w:t>
            </w:r>
          </w:p>
          <w:p>
            <w:pPr>
              <w:pStyle w:val="Style16"/>
              <w:spacing w:lineRule="exact" w:line="16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:</w:t>
            </w:r>
            <w:r>
              <w:rPr>
                <w:color w:val="000000"/>
                <w:sz w:val="16"/>
                <w:szCs w:val="16"/>
              </w:rPr>
              <w:t xml:space="preserve"> ул. 10 Августа, 16</w:t>
            </w:r>
          </w:p>
          <w:p>
            <w:pPr>
              <w:pStyle w:val="TextBodyIndent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</w:r>
          </w:p>
          <w:p>
            <w:pPr>
              <w:pStyle w:val="TextBodyInden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ректор</w:t>
            </w:r>
          </w:p>
          <w:p>
            <w:pPr>
              <w:pStyle w:val="TextBodyIndent"/>
              <w:rPr/>
            </w:pPr>
            <w:r>
              <w:rPr>
                <w:i/>
                <w:sz w:val="20"/>
              </w:rPr>
              <w:t>Крестниковская О.В.____________________</w:t>
            </w:r>
          </w:p>
          <w:p>
            <w:pPr>
              <w:pStyle w:val="TextBodyInden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283" w:firstLine="567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Indent"/>
              <w:ind w:left="283" w:firstLine="567"/>
              <w:rPr/>
            </w:pPr>
            <w:r>
              <w:rPr>
                <w:b/>
                <w:i/>
                <w:sz w:val="20"/>
              </w:rPr>
              <w:t>Подрядчик</w:t>
            </w:r>
            <w:r>
              <w:rPr>
                <w:sz w:val="20"/>
              </w:rPr>
              <w:t>: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Подпись /расшифровка/ _______________________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____________________________________________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51"/>
        </w:tabs>
        <w:ind w:left="0" w:hanging="0"/>
      </w:pPr>
      <w:rPr>
        <w:b w:val="false"/>
        <w:rFonts w:ascii="Arial Narrow" w:hAnsi="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42:00Z</dcterms:created>
  <dc:creator>user</dc:creator>
  <dc:description/>
  <dc:language>en-US</dc:language>
  <cp:lastModifiedBy>0505</cp:lastModifiedBy>
  <dcterms:modified xsi:type="dcterms:W3CDTF">2007-10-22T13:48:00Z</dcterms:modified>
  <cp:revision>4</cp:revision>
  <dc:subject/>
  <dc:title>Извещение о  проведении  запроса  котировок </dc:title>
</cp:coreProperties>
</file>