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29"/>
        <w:gridCol w:w="959"/>
        <w:gridCol w:w="959"/>
        <w:gridCol w:w="1076"/>
        <w:gridCol w:w="972"/>
        <w:gridCol w:w="1022"/>
        <w:gridCol w:w="1268"/>
        <w:gridCol w:w="1064"/>
        <w:gridCol w:w="1085"/>
      </w:tblGrid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ректор  МУП ЖХ№4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/Конов Ю.Н./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"09"  ОКТЯБРЯ    2007 г.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кальная сме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74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На восстановление линий наружного освещения на внутридомовой территории жилого дома по ул. 2 Чайковского, 4, г. Иваново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кв.2007г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ы, коды нормативов и ресурсов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на единицу измер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 единиц   измерения                                                     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ть на ед.изм</w:t>
            </w:r>
          </w:p>
        </w:tc>
      </w:tr>
      <w:tr>
        <w:trPr>
          <w:trHeight w:val="31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26-1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 одно-,двух-, трехполюсный, устанавливаемый на конструкции, на стене, ток до 25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-9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защиты 10 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</w:tr>
      <w:tr>
        <w:trPr>
          <w:trHeight w:val="11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30-4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атель магнитный общего назначения отдельно стоящий, устанавливаемый на конструкции на стене или колонне, на ток, А, до 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20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нта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76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изоляционный 3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1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магнитный ПМЕ 10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3-574-1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к зажимам жил проводов или кабелей сечением до 10м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5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 КФ-9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0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2-903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64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нштейн на стен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для светильни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83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а сигнально блокировочные - фотоэлементы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148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для армирования ж/бетонных конструкций круглый и периодического профиля, горячекатанный и термомеханический, термически упроченный класс А-1 диаметром 6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9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линт проволочны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80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-7М (с кабелем 25м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5-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РТУТНЫМИ ЛАМПАМИ на стенах, колоннах и ферма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4-0089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липкая изоляционна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кабельные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5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ЖКУ 30-1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7</w:t>
            </w:r>
          </w:p>
        </w:tc>
      </w:tr>
      <w:tr>
        <w:trPr>
          <w:trHeight w:val="93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сварки ручно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-910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924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=4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8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4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98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6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03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 д. 2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</w:tr>
      <w:tr>
        <w:trPr>
          <w:trHeight w:val="72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8-02-148-2      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ДО 35 кВ В ПРОЛОЖЕННЫХ ТРУБАХ, БЛОКАХ И КОРОБАХ массой 1 м, кг, до 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408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, тяговым усилием 156,96 (16) кН (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20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 грузоподъемностью 63 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500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62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-9101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13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0865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 марки С1 толщиной 1.0 м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-0077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ПОС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-1786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 2х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материал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22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95*0,94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15</w:t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65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8</w:t>
            </w:r>
          </w:p>
        </w:tc>
      </w:tr>
      <w:tr>
        <w:trPr>
          <w:trHeight w:val="69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-03-009-8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в кирпичных стенах отверстий круглых до 50 мм при толщине стен до 51 с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-3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0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452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пневматически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сплуатация машин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рямые затраты по раздел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ФОТ   110*0,94%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ная прибыль на ФОТ   70%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прямые затрат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83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накладные расходы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7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метная прибыль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8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с накладными и плановыми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78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ДС 18%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4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                                                                         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02</w:t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рабочи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Т машинисто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иалы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0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ету составил__________________/Мединина Г.В./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4:00Z</dcterms:created>
  <dc:creator>Mr.USER</dc:creator>
  <dc:description/>
  <cp:keywords/>
  <dc:language>en-US</dc:language>
  <cp:lastModifiedBy>Mr.USER</cp:lastModifiedBy>
  <dcterms:modified xsi:type="dcterms:W3CDTF">2007-10-16T08:12:00Z</dcterms:modified>
  <cp:revision>4</cp:revision>
  <dc:subject/>
  <dc:title>             Утверждаю</dc:title>
</cp:coreProperties>
</file>