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 19 »октября 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8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, Плечкина Анна Алек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1  октября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5 часов 3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586"/>
        <w:gridCol w:w="2424"/>
        <w:gridCol w:w="1054"/>
        <w:gridCol w:w="1304"/>
      </w:tblGrid>
      <w:tr>
        <w:trPr>
          <w:trHeight w:val="130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личных светильников на домах: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л. Шубиных дом 16 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Текстильщиков 4 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Текстильщиков 6 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2 Мстерская 9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ул. 2 Мстерская 11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12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5 Коляновская 6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5 Коляновская 6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Кудряшова 1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Кудряшова 11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уличных светильников в соответствии со сметами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безопасности жизни и здоровья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Шубиных дом 16 А – 28,35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Текстильщиков 4 В – 28,35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Текстильщиков 6 В– 14,17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л. 2 Мстерская 9– 28,354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ул. 2 Мстерская 11– 28,354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120– 28,35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5 Коляновская 64– 28,35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5 Коляновская 68– 28,35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Кудряшова 100 – 28,35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Кудряшова 113 – 28,35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его: 269,36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Шубиных дом 16 А – 2 шт.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Текстильщиков 4 В -2 шт.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Текстильщиков 6 В -1 шт.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2 Мстерская 9 – 2 шт.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ул. 2 Мстерская 11- 2 шт.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120 - 2 шт.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5 Коляновская 64 - 2 шт.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5 Коляновская 68 - 2 шт.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Кудряшова 100 – 2 шт.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Кудряшова 113 – 2 ш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Всего: 19 ш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0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 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светильников (по адресу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л. Шубиных д.16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светильников (по адресу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Текстильщиков д.4 В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10-18T12:41:00Z</cp:lastPrinted>
  <dcterms:modified xsi:type="dcterms:W3CDTF">2007-10-19T13:24:00Z</dcterms:modified>
  <cp:revision>17</cp:revision>
  <dc:subject/>
  <dc:title>Участникам размещения заказа </dc:title>
</cp:coreProperties>
</file>